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cSECURE 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Platinum Standard of BBS Caller Ver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Joe Goeller (CCol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! If upgrading from a PRIOR version of wcSECUR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DOC for upgrading instruc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SECU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about Call Back Verifi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about Voice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X Files,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X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Fil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wi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Que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s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Daily Ope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wcSECURE operates on a daily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ifie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completely open board, with alias log in names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callers, with phone numbers like 123-456-7890, then wc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 you! This program is meant to aid Sysops with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s, and to prevent the use of bogus nam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a powerful caller verification system, tha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the caller and the sysop. It introduces never befo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echniques, that accurately identify potential system a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aller is allowed full use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activated for all callers matching your new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t attempts to verify their caller profile,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grade them to the security level of your choice. If unsu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is changed to the preconfigured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configuration. If the caller fails a security ques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ir level to your "bad user" security level, and 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verifiers. These can aid sysops in verification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loosing valuable callers. Many callers (Approx. 38%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) are novices. Call back verifiers are difficul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to use, they even prevent legitimate callers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due to confusion. wcSECURE is not a call back ver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ore than the phone number of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Verification. Along with the powerful screen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, we always recommend voice verification, if even o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is creates a very secur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was written in the development language provided by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: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.WCX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Log i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SYSOP.WCX  Sysop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BUSY.WCX   Multi-Line BBS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sPRMPT.WCX  Prompt File Editor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AUNCH.WCX  Freeware WCX program launcher 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en run from the sysop menu, prompts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CX file name to run. A handy utility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ree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PRM.DAT    Prompt File (may be changed using wcsPRMPT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You should have already read this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BBS        The display file shown to callers who ar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OK.BBS     This one goes to the callers who are not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BOY.BBS    And this file is displayed when there is a securit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  Contents of this file are imported into the message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ers who are upgrad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This Documentation (prin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Read this if you are upgrading from a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ST.TXT  An installation check list to aid sysops i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wcSECURE. (prin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&amp;TIP.TXT  A text file describing Hint &amp; Tips 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free, secu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.TXT   Information for businesses who may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with BBS secur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HST   Version History and revi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during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ONFI.DAT  wcSEC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.ERR  Error log (never been used! ;) ) (created as a 0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.LOG    Log of all wcSECURE activity. For sysop review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ir own intervals. We choose to name it week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found to be most useful on a weekly basis dur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FLAG.DAT   Only appears during runtime for multi-line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Before you begin using wcSECURE ** READ THIS SECTION CAREFU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^^^^^^^^^^^^^^^^^^^^^^^^^^^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Take the BBS offline, and if multitasking, go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Copy ALL .WCX and .DAT files 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ypically c:\wildc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 All WCX files must be run from the Wildcat!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proper program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Copy ALL .BBS files to your Wildcat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c:\wildcat\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You may wish to edit thes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Copy the Welcome.MSG file 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step 1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You may wish to edit this fil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Ru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ECURE needs to be able to set 4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to properly protect your BBS. We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ur example security profile names, as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in the wcSECURE configuration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name, other than those listed her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 The security profile you designate in Makewi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file assigned to your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keep our first time callers access limit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are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2 This profile should be *identical* to NEW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is named differently. wcSECUR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NEWUSERs and if they can't be upgr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of the call, they will be assigned a "new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urity level, but named differently than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have already been scann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DRIVE If you operate a subscription or membership based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uld be a temporary or limited ti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 We use TESTDRIVE as our "first time,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access level. Let's them look around,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res, etc" wcSECURE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until expiration! (If you are running a f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ould like wcSECURE to upgrade calle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, the expiration feature won't aff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USER  This is the very limited security level,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lers that fail the security qu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easons designated by the sysop. Our 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permits the caller these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:  Goodbye, Comment to Sysop and 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makewild configured for your security leve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onto wcSECURE configuration. !NOTE!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eperate security levels configured in makewild,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of access in order for wcSECURE to proper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ss your callers. Use of our example name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simpl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add the wcsSYSOP.WCX file to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which aids you with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and maintenance of wcSECURE.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werful search and list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enu example:  (For SYSOP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  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: (W) wcSECUR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    : Run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   : WCSSYSO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Run Mak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be sure your new user questionnaire i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that wcSECURE needs. For verification s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the following questions ask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NEW.DAT (new user questionnai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, the callers street address. wcSECUR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callers street address during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some help setting up your QUESNEW.DAT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a sample QUESNEW.DAT file for your BBS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 (info. in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 Bring your LOCAL Node up &amp; Log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highly recommend bringing your local node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your multitasker, you'll need all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for the 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. Goto your Sysop menu, and select wcSECUR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.Select C "Configure". All security profi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security profile names which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kewild. This is critical! Input ea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name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ysop Security Level (Default: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cSECURE only needs this informa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F1 login sequence.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Security Profile name, the F1 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your helloxx.bbs files, etc. wcSEC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default to quick login for the syso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 they use a *, remote or lo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New Caller Security Level (Default: NEW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 sure this is the same security leve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w callers in your Makewild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on-Upgraded Security Level (Default: NEWUS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he security level assigned to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automatically upgraded by wcSECUR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dentical to your new caller security leve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ecurity Level to Upgrade to (Default: TES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a caller successfully passes the scree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SECURE will assign them this security leve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BBS, we have a "TESTDRIVE" security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 temporary security level, allow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callers a look around to see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oin the membership. You can also set your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level here, if you'd like wcSECUR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callers to this level if they are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Bad User Security Level (Default: BAD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he security level assigned to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orgot" what their phone number or birthdat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someone who doesn't need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ail Notification of Upgrades (Default: Y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 or No. wcSECURE will always send the Sysop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aller is *not* upgraded or a caller fai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ne number or security verification questi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Y (Yes), wcSECURE will send the sys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when a caller is upgraded (include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in the note, allowing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cation). Auto-Mail notification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vailable in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Number of days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is is the number of days from todays date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caller to have access a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ity level. If you are assigning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name which doesn't expire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 number between 1 and 30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Use U.S. Date / Phone Numbers (Default: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should select Y (for Yes)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cSECURE in a foreign country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form phone numbers and dd/mm/yy dat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. (you're almost done!) Select I (Initializ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cSECURE Sysop menu. This will set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for the rapid caller searches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during caller screening. This proces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from 5 to 45 minute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speed and size of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r DX2-66 server took care of this i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with approx. 2000 caller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. You're Done! The system is configured, init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to go. Bring your BBS back on line,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joy the peace of mind wcSECURE will br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3. wcSECURE Sysop Functions (not really a step, just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configuration and initialization, wc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uilt in Sysop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 Vi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s the Weekly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handy command, sends the Log file 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ele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letes the Weekly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 - Search Databas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ows the Sysop to search the User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ice phone number, birthdate or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criteria. A very useful command, which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d gets a ton of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Edit Prompt Fil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llows editing of the prompt file, so tha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ed to the callers can be altered for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only activates when a callers security level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time caller" or new caller security leve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ld and the wcSECU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caller completes the new user questionnair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transferred to the wcSECURE program.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sked their voice phone number and birthdat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 of information already entered.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ttempts to enter their information correctly. ALL attempte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nformation is logged into the wcSECURE activity lo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finally get it right (Wildcat! only logs phone numb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ail, wcSECURE logs them regardl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ete this verification process will ca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ecurity level changed to the "bad user"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signated, display the contents of the "Badboy.BB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gs them off! (also sends the sysop a no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was added beginning with Version 1.11: Address Verification.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, when activated will ask the caller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the caller enters their address exactly as before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s normal. If the input address varies from the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different apt #, street name, direction, etc), wcSEC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ysop a note with the file address and inpu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nalysis. wcSECURE sends the sysop a note, without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, and does not change their log in process if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orrectly. Only a note will b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enters their phone number and birthdat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cSECURE goes to work. It scans the existing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on thre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rthd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sword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cSECURE detects duplicate information, this cal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changed from NEWUSER to NEWUSER2 (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), so that they will not be rescann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er is still a limited access new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er with matching data should be voice verified prior to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ds use the same password and birthdate to create their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wcSECURE accurately identifies this accounts and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cSECURE does not find any duplicated information,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TESTDRIVE (or the profile name you specified)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nt a personal welcome message from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of your choice. At your option, you will be sent a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telling you this caller was upgraded+. This not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 number for easy follow up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recommend voice verification for complete caller scree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dicates features foun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being released to the general public as shareware.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time, debugging and testing have gone into thi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You are welcome to try out wcSECURE on your BB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it in action, you can unleash it's full potent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cSECURE, print and fillout the REGISTER.T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 address contained in the file. You can pay 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 via check. Credit Cards are processed the same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ieved. Checks Orders are processed when funds have bee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ck has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MUST be mailed in, as we can not accept credit card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upport BBS, due to the potential for fraud. Your KEY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you on the support BBS, in a file attached to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is now only $25.00* and includes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ll sc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reware version only searches for duplicate phon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will scan for duplicate phone numbers,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words (encrypted or no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utoMail Notification of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cSECURE will always send the sysop a note when a failur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send a note (at the sysops option) wh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. The note includes the callers phone number for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up voice phone caller ver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ddress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cSECURE now has the ability to check and verify the calle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matches the address on file, wcSECUR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however, the address does not match, a not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sysop, with the file address and inpu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visual comparision. A very, very powerfu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ll Sysop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ysop menu contains a powerful database search op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earch commands, you can scan your user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, birthdates or passwords. This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all sys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use of the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editor allows sysops to edit some of the promp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ers. Very handy for foreign language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registration entitles you to free minor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cSECURE program (Versions 1.00 to 1.99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Registered Copy of wcSPY!   ($5.00 Value  FRE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the callers choice for seeing who's online, who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, who's a member and who's not. When did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the BBS, and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that Warm Fuzz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eeling you'll get knowing the programmer is being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efforts. This warm fuzzy feeling will keep going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ing.....!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to read REGISTER.TXT for current discount pr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pyrights &amp;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1994 Joe Goeller (CColWar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, the support programs, and this documentation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The shareware version of wcSECURE may be distribu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key files may not. Wildcat! is a registered Trad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non-registered version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/ Limitation of Liabilit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 Complete limitation of liability in any cau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he prorated refund of the registration price or $25.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s less. Further the author reserves the right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ivil Resolution, as Outlined in Washington State Law,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 independent Arbitration hearing to resolve any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against the author for any cause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wcSECUR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wcSECUR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wcSECURE.  CCol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wcSECUR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CCol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Please give it a try, and tell us what you thi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Goeller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wcSECUR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l (206) 956-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goeller@cco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lways welcome. Please feel free to se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omments and suggestions. Give our support B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ee the latest version of wcSECURE in action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oose to register wcSECURE, we'd appreciate hearing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now distributed using -AV (Authentic File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better quality assurance and for the latest version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from one of our verified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Support BBS    (CCol)              (206) 956-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Wildcat! Support BBS            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