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ORTDESC version 3.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(C) 1994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$25.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na, Sask.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306-789-8682 or 306-789-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40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306-751-0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O WANTS IT?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that will allow you to find descriptions for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sources, then move those files based on the descrip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can read TIC files, FILES.BBS (standard format),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ile listings from PCBoard, Wildcat, Maximus and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D-ROMs, or even documentation within archives.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scriptions into a single file listing, or a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based on keywords in the description (or TIC area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n be in PCBoard, FILES.BBS, or "long-lin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adding a FILE_ID.DIZ to files without on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lines or files to all archives, filtering graphic charac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rases from descriptions, and renaming archive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9660 conventions (handy for CD-ROM crea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dditional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andling .ARJ files, you need ARJ.EXE. If handling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PKUNZIP.EXE. If handling .LZH programs, you need LH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ndling .SDN files, you need ARJ.EXE. Please note that f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J or SDN secured envelopes the archiver programs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archive itself, and SORTDESC does not attempt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yntax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will start SortDesc in interactive mode,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ither temporarily or permanently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BATCH will start SortDesc in processing-only mode,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/GUI will start SortDesc in interactive graphics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configuration, and proces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Upgrad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esc has been completely rewritten in version 3.0 using Clar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faster processing, but also has necessitated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configuration.  All your favorite op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you must using SortDesc's configuration scree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you are using a version 2.x or below SortDesc, you must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and registration informa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SortDesc 3.0 beta 302 (or below) buil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UPG_BETA.BAT or delete SD_TIC.* SD_CONF.* and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formation.  UPG_BETA.ZIP is available on the SortDes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ips for Speeding Up Process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nly use the options you need, especially when it comes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reate a RAM drive, and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ATMP=x:\            where x:\ is the RAM drive letter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rtDesc will be unarchiving portions of the files being descri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re is at least 1 meg fre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ursor Control Ke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Cursor up                   ^Left     Go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Cursor down                 ^Right    Go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Cursor left                 Gray *    Inser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Cursor right                Gray -    Shift l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Go to first character       Gray +    Shift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Go to last character        ^\        Toggle charac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Back one page               ^PgUp     Go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Forward one page            ^PgDn     Go to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Toggle Insert mode          ^Home     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 Delete character            ^End      Eras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Next field                  Enter     End edit (sav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Tab Previous field              Esc       Abort edit (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means pressed with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Setu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rtDesc was designed to handle many different situations,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general options.  Most can be ignored for simpler ope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ile and Description Placement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Directory to Proces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Output File Listing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ault Path to Place File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Sort Based On:  ()  All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Description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TIC Area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()  No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essential.  SortDesc must know where to find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descriptions for.  The default output file listin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could not be sorted will be placed.  The defaul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is the location where files should be moved to,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; if left blank, it defaults to the "directory to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indicates how you want SortDesc to sort fi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Selecting "All" will cause SortDesc to use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formation if found, or keyword information if a TIC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o determine where to place descriptions an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 will cause SortDesc to merely find the descriptions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Defaul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arch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Where to Search for Descriptions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TI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FILE_ID.DI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Text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()  Check .DOC Fi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laces where SortDesc can find a description for your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TIC" files, embedded "FILE_ID.DIZ" files within archives,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other file listings, and documentation or "READM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chives.  If the checkbox is not checked for a section, Sor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re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IC Area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IC Options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Remove TIC file once us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Use FILE_ID.DIZ where availabl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Check TIC area passwo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If invalid password:  ()  Ski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Delete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()  Move File to...(pat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rtDesc finds a description for a file using a standard TIC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to have that TIC file removed by checking the "Remove TIC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box.  Please note that TIC files are not removed unless th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are found by Sort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"Use FILE_ID.DIZ" box will cause SortDesc to check th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a "FILE_ID.DIZ" description.  If found, it will be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cription in the TIC file.  The TIC Area will st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o place the file and description (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or the TIC Area does not have a File Listing/Path defined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Based 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check if the password in the TIC file matches on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C Area Configuration.  If the password for this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or the area, you can skip sorting this file,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or remove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Move to..." path, you can press F5 to look up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en Text File Lis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Text File Options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files to search:  (file specification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Ignore archive extensions (I.E. FILE.ZIP will match FILE.ARJ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location and name of text file(s)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.  Wildcards are valid, such as "C:\TEXT\*.TX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ames are not, such as "THIS.TXT THAT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 the box "Ignore Archive Extensions", SortDesc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tched to files described in the text file if the file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are the same, such as "TEST.ZIP" and "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text files to search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Description Output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Date in listing:  ()  File Dat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Toda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Format:  ()  PCBo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Single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</w:t>
      </w:r>
      <w:r>
        <w:rPr/>
        <w:t>()  Long Li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imum lines of description:   9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Tag line to add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Filter Graphic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itional Phrases to Filter:  ..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hat are added to file listings can be in one of thre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Board format, standard FILES.BBS format ("Single Line")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 per file.  Dates in the listing can be the actual 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For PCBoard format, you can limit the number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g line to add" is a line of text that will be added t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le listings being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 Graphics" will remove all non-alphanumeric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und.  For example, "��Ŀ" w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Phrases to Filter" will remove phrases from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und.  If there is more than one phrase, separa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("|") character.  For example "+++|UPLOADED BY|INCREDIBLE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+++ATH" to "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rchive Addit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FILE_ID.DIZ   File name to use for FILE_ID.DIZ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()  Add tagline to new FILE_ID.DIZ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Add file to archiv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was found somewhere other than a FILE_ID.DIZ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, you can add a FILE_ID.DIZ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f you want to add it using a different file name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tag line specified in "Description Output"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FILE_ID.DIZ.  Finally, you may add any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add file to archive", you can press F5 to l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and Command Name - PKZIP:  C:\DOSXTEND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KUNZIP:  C:\DOSXTEND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J ADD:  C:\DOSXTEND\ARJ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EXTRACT:  C:\DOSXTEND\ARJ.EX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HA ADD:  C:\DOSXTEND\LHA.EX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HA EXTRACT:  C:\DOSXTEND\LHA.EX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run, SortDesc will try to find your archiver and de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f they cannot be found, or you are using compatibl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and executable name (with parameters where needed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"path and command name"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 Without Descriptions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If description not found, add anywa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Recheck for descriptions not found previous ru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()  Delete file if description not foun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rtDesc cannot find a description, you can optionally added a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file listing ("** Description Not Found **"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re-check those files the next time SortDesc is run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scellaneous Options 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()  Rename files to ISO9660 (CD-ROM) Standar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Move:  ()  Both  ()  Descriptions Only  ()  Files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s, filenames containing characters such as "-" and "@"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files so that they comply with the ISO966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ortDesc operation sorts both the description and the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 You can optionally just "move" the description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changes the "Path" or "Listing" setting in TIC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the default path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Keyword and Phrase Sort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: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 or Phrase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n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rd Phras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place files:  C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isting:  C:\TEXT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rtDesc has found a description, it can place the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ne to three phrases found in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rder" is a number between 1 and 999 indicated what order SortDes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hrases in.  If two sets of phrases are given the same ord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heck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want "WINDOWS + GAMES" processed before "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"WINDOWS + GAMES" a lower number than "G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railing spaces in a phrase, end the phrase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NDOW" will match descriptions containing WINDOWS or END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WINDOWS |" will match descriptions containing the word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INDOWS" will match descriptions containing "WINDOWS-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PPL |" will match "THIS PPL DOES" but not "THIS APPL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TIC Area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e TIC area database update form, "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and "Advanced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Basic Information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Area:  1-BUS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th to place files:  K:\ADD\SDN\SDN_BU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ile Listing:  K:\ADD\SDN\SDN_BUSI\FILES.BB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dvanced Options (Optional)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Password:  DLCWE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()  Forw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Forward to path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Options may be left blank.  The password is only chec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lank, and the "Check Password in TIC files" box is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Forward" box if you want an extra copy of files processe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.  "Forward to path" is the directory to plac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is is primarily used by BBS operators who wish to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y receive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SortDesc finds a new TIC area in a TIC file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added to the SortDesc TIC database,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listing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ny file listing name or path, you can press F5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listing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