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 in Security Robot(tm): NEW USER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0.02 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2/19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de Sysop BBS Base entry ab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will not be validated to Visiting Sysop level if entry is ab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ries made into SYSOP.LOG file of validated and un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ndom password generato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d a primitive database viewer (CLIST.EXE) to look at BBSBAS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0.03 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2/26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bug where random password was still being set in users accou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refu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bug where only ONE record was being saved in BB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database records have been changed to RENEGADE BBSlist forma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BBSBASE.DAT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IST.EXE will display multiple records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og entry in Sysop log when random passwor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IST can now be run with the /U parameter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.ASC in your graphics directory. *NOTE* - This will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file. It follows the format for the RG built-in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IST can now dele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on the documentation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0.04 Priv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0.05 �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3/03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d the CLIST.EXE program to include mouse support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BBS database entry, a blank comment will default to "No Com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de the Visiting SysOp upgrad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informed to write down password if Random 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GNUVCFG.EXE included to create the RGNUV.CFG file that i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0.06 �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4/23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ly released to Alpha Sites on 04-04-9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upgrades user based on the HARD/SOFT configurati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dles expiration of accounts (thanks to Cott for his help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List record is now editable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e phone format entry added if calling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problem with phone numbers like xxx-xxx-0000 being sta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IST now handles 2400 and 9600 entri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editing ability to CLIST (in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e format phone number now handled correctly if # from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1.00 St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5/12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HANGES TO THE CFG HAVE BEEN MADE IN THIS VERSION. YOU MUST RUN RGNUVCF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List is now displayed to Visiting Sysop as it would appear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plicate phone number in BBS list is now checked. Record will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up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List can now be updated automatically after a visiting sysop ente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 in RGNUV. RGNUVCFG must be run to toggle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now define questions for RGNUV to ask user befor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answers must be placed in SYSOPDEF.LS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may select the PERCENTAGE of correct answers needed for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ysop defined level. Useful for Adult/Special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ing in CLIST now fixes problem with entering "[,],-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llows BACKSPACE during phone number entry in RGNUV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n information screen prior t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only prompts Visiting SysOp to list their BBS if its a PUBL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reased length of random password from 5 characters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d documentation to reflec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BADPHONE.LST which checks voice phone number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lain ASCII file listing each phone number per line with n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n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8454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2686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97827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BADZIP.LST which checks users zip code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PHONE.LST format but you may use hypen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34-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888-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BADPW.LST which allows the Sysop to prevent certai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hackable passwords. It is recommend that the sysop list his/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s one of those easily hacked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ABLE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'user password' = 'user name' OR User password listed on BADPW.LS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password will be FORCED into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check BADPW.LST for weak, obvious or easy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. They may of course change it later if the sysop wish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NOT check for duplicate passwords. I see no reason wh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*not* be validated simply because he has the same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cessing of account information should be a lot faster now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can the users account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urity Levels are no longer being reset to '10' when us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validated. (oops!) It will stay at whatever level the sysop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SYSOP logging in the SYSOP.LOG of all activitie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(tm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problem with display of RAW ansi locally when remot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translates RG pipe color codes directly from SYSOPDEF.LS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