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FAX V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, 1994; CrossWare;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reads messages and converts them into a format 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ng.   QuickFax requires a command line fax software such as 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probably came with your fax card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functions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reate a message area to receive the messages to be fa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ea may be in a Fido (*.MSG), Hudson, Squish, Jam, or EZY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 You may make this message area either local or allow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nd echo mail 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those that are registered user of Silver Express by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o, you can use the FormTols utility and use Fax forms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-Fax for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the QUICKFAX files in any directory you wis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ust contain the following QUICKFA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FA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method use for checking you will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LIMITED Checking (see below for further descrip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.LST - a text file listing allowed numbers to send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EFI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.LST - A text file contain a list of allow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es to send fax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AUL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E.LST  - A list of users that can send faxes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a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BAD - A list of numbers that NO faxe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executed, QUICKFAX will  generate a  log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FAX.LOG (original huh????)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configuration file QUICKFAX.CFG either by running 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t any parameters and choosing MAKE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using any text editor. You must be very careful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- In the examples the "/" commands are just examp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r may not be supported by your software. Only meta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ed by " ^ " are used by QUICK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Data                           Examp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SYSOP Name                     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Name of your BBS                The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BBS Telephone No.               (615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Location of BBS                 Anywhere, 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Message base directory          FC:\MSG\F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ido Message base (*.MSG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&lt;full path&gt;         (FC:\MSG\FA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udson Message Base (QuickB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&lt;base #&gt;&lt;full path&gt;  (H019C:\BB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TE:  BASE # MUST CONSIST OF 3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quish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&lt;full path&gt; + name of *.SQ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C:\SQUISH\MSG\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AM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&lt;Full Path&gt;  (JC:\MAIL\LOCAL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Z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&lt;MsgBase&gt;&lt;Path&gt; (E0005C: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Path to fax software               C: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Temp files path                    C: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Bad messages path                  C:\FAX\BAD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Fax text con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Fax produces a TXT format file. If no conver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necessary to use a second program to convert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) file into anoth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Include all commands &amp; necessary parameters. Use ^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e file nam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VERT C:\fax\^F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the Output file name is required you may use ^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e name of the convert fi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keFax ^F ^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it is recommended to give the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be faxed are stored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fa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File extension fax file           .QFX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Send 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gain include all commands &amp;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Use ^F to represent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 fo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AX /S: ^F /N: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Errorlevel for successful fax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3: Method for Checking - LIMITED, PREFIX, DEFAU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a file, LIMITED.LST, contains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axes are permitted.  Faxes will only be s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This is the most sercure but limits users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numbers. Can be used for AL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- a PREFIX.LST file contains a listing of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which faxes are permitted to be sent.  If allow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ance or international call be sure to including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and country codes.  For example 1-01-676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- Checks the phone format, MUST be in either the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-XXX-XXX-XXXX format.  1-800 numbers are automatic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ng distance calls.  If a call is determined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then Secure.lst name is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ed long distance service.  Finally a list of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BAD is checked to see if this is a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your BBS batch file to execute QUICKFAX upon ex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FAXIT.BAT will be created in the fax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Line 6 of QUICKFAX.CFG).  QUICKFAX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of the message in the same directory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, execute FAXIT.BAT and your fax softwar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and convert it to a fax compatible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and options in Lines 9 &amp; 10)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faxed (using the command and option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... Check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FAX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C:\FAX\FAXIT.BAT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text files as appropriate for you Che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LIMITED.LST - an ascii text file listing the prefix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FIX.LST - an ascii text file listing the prefix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or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ECURE.LST, which contains a list of nam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to send a long distance fax. This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is empty.  If the name does not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n they will only be able to send a local fax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to 1-800 numbers.  If a message is entered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ax and the person is not allowed to, the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to the BAD directory and an entry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edit NUMBERS.BAD.  As you might gues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numbers that you don't want FAXES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be sent to.  Why?  Well unfortunate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send a 100 faxes to your local Polic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may get upset with you :).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Even if empty this file must als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QUICKFAX, just enter a message in the desig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You MUST enter the following information on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yyyy / &lt;Subject of F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sted then the Default Subj line of 'RE: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look through your FAX documentation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you have the proper command line inpu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s to fax compatible (if required by you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ING the fax.  Studying examples and typing in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mselves may give a "help" listing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can be ran either from the menu or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'quickfax' will give you an easy to follo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 as well as a setup menu and fax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t as a nightly event from a batch fil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ckfax /a'.  This will allow for full automation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quickfax' will give you an easy to follo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file, Quickfax.key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x software may have difficulty runn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The memory requirements for Quickfa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to a minimum.  However some fax software allow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 a parameter the time when you would like for th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out.  If your software supports this feature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ax parameter enter the command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e /T:2300.  Now you can set an event to se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time and the memory usage will even 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has been tested and regulary used with BGFAX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.  For example Silver Express setup files see 11-FAX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NK (or QuickLink) is (c) Smith Micr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is (c) Pegas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FAX is (c) B.J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Express (c)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ny thanks to the beta testers of QUICKFAX who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ime making this what it 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Timlin, 1:206/2604, Message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rry Ferris, 1:206/2602, Jerr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 Kettle, 1:252/120, Barrie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y Spence, 1:106/6879, Back Dra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special acknowledgement to Scott Montle for hi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( you thank him for the removal of the CL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registered version) and the tremendous help i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AX with Silver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s, the Missus for putting up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allows for 45 days for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feel that this is not enough time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NightShift BBS, 1:3805/13, and I will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for you an additional key for you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&amp; Contrac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 The author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Jack Cros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,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is program you agree to evaluate it for your continued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ted by one trial key.  Use beyond this period is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.  Failure to do so is a breech of contrac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s of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Registratio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/Prov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Addres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QuickFax               2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ileRequest Reporter   1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ile Reporter          1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 FreqLeech              15.00           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GoGet                  1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Any three              2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X residents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-1/4 % for sales taxe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s or M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Galaxy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chita Falls, TX  76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