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: Overkill v1.00/1.10 Trouble-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st asked questions about OOII for the 1.00/1.10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having problems/questions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s a fossil driver, either BNU or X00, actually requir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of 9600 or hig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 fossil driver is required for running OOII with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ggested fossil driver to use is BNU (BNU170.ARJ/ZIP)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vailable on my BBS, and is available on most local fil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suggested that the baud rate be locked at 9600, 192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use a fossil driver and have a high speed modem, yet my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e garbage or line noise when the game loads up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everal things could be the probl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that you have your fossil driver installed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king it at a high speed (9600, 19200, or 38400).  Th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your front-end mailer (if you have one) is loc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peed, and also your BBS software must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at that same speed.  In your door batch file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mmand line to lock the BNU fossil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L:1=19200  'lock Com 2 at a 1920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L:0=19200  'lock Com 1 at a 1920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OOSETUP and set the modem handling (in the Syste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SSIL.  Make sure you save the new changes when ex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The Gate Guard is getting killed way too many times, and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 by an onslaught of Hydrites! 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Load up OOSETUP and change the minimum Average Player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formation Menu.  This value can be raised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Guard from ever being attacked by the Hydrit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fun in that!)  Also, inform your players that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 upkeep is their DUTY!  Players should donate goo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to keep the Gate Guard loaded with the best weapon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at is the Overkill National InterBBS League, and how can I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verkill sponsors its own nation-wide interBBS league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in the BBSVSBBS.ZIP file located in the OO110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kill National InterBBS League works like so:  A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presents his/her BBS as an Overkill squadron and play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's also involved in the league.  The game fil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forth to the two sponsoring BBS's each night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can play as a team, battling against the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drons.  The setup is relatively easy, and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players on your BBS that you feel could represent your BB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BBSVSBB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The combat speed for my players seems way too fast.  The "AAA..BBB..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zooms by without giving my users a chance to hit it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his down, or bypass it comple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In OOSETUP, you can adjust the combat speed by raising or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combat delay.  The higher the combat delay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display across the screen, and the lower the comba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r the screen will display.  If the speed is current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raise the combat speed up by 10 or 20 and test it out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bat speed is set at 38 in OOSETUP.EXE, change it to 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 it again.)  Local play will experience the same speed 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do.   Adjust this value until you feel you have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As a Sysop, I want to run the Overkill maintenance program, MAIN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my BBS maintenance runs.  However,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 and MAINTOO tries to load up, a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"NO CARRIER -- HALT CODE 25" and the program abort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INTOO checks the Overkill data directory for a file called BBSINFO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ile stores the information of the callers name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, time left, and color toggle.  If MAINTOO fin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ries to load up, it will think that the carr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because no user is currently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easy: delete the BBSINFO.OO before calling 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event 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bbsinfo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My players have been complaining about the game locking up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ile they are playing.  The local side looks fin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control of the player, however, the remote player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ked up.  What is caus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 few things can be causing this, but the main reason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layer's communications program (ie: Telix, Qmodem, Tele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lies in the scrollback buffers and screen cap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duce the number of lines the scrollback buffer stor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results, disable the scrollback buf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y communication programs running under Windows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up often.  Load up the communication programs from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thing that may prevent lockups is to inform you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"slower".  Most of the lockups that have been reported hap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aster players; players who abort text screens,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pictures.  These players (if the have scrollb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 should slow down their play and reduce the number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en I tried to unzip the Overkill package and run ThunderByt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or, it reports that a few *.MAP files contain a VIRUS!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rn others of this re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e map files are strictly binary files containing #'s, 0-256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be 'executed' or loaded into memory as a viru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may have a certain pattern on the terrain that may aler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s of a similar pattern found in virsuses.  However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 no viruses (or any other files in the packag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).  The author of ThunderByte even checked it out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hat the report w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am having a strange problem with OOSETUP for OOII v1.00/1.10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 reset the game (or even start one from scratch),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hanges, the status bar gets to "Control File" and then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on't respond to anything but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The Control File is looking for the monster file, MONSTERS.DAT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MONSTERS.DAT file is located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ther the main Overkill directory for default or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set up for multiple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'm a Sysop and use a multi-tasker (Desqview, Windows, or OS/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e game loads up, the menu screens are fla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messing up my open windows and bleeding into oth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e 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ost likely the problem is that the game is loading up in Ansi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it finds the 3 main picture files, *.PIX. 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you can delete the *.PIX files from your Overk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you have a backup of the *.PIX files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agai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run a multi-node system.  When a user tries to load up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ells the user that "Another player is using the ga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 Pleas try again later!".  However, another player is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!  What's the 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n erratic occassions, Overkill may not exit cleanly 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due to several things: power shutdowns during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rop carriers, electric storms zapping modems,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, etc.  Overkill looks for a file called OONODE.DA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.  If this file exists, the game thinks it 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in the game.  If this file is not rese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ut of the game, a "node collision" may occur and thus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still playing Overkill.  If one of your users does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verkill is not letting them play even though no 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the game, check to see if a OONODE.DAT fil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kill data directory.  If it does, simply delete i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at kind of support can I expect from Dustin Nulf on this door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You will be able to get in contact with me in MANY way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is through Fidonet Netmail.  If you are a Sysop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bility, you can send me a message at 1:124/6304, D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ccess to netmail, you can reach m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-related message areas connected with Fidonet.  Su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include the OKILLERS echo (player and game hints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II echo (Sysop and Technical Discussion); both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method fails, you can call up my 24 hour BBS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14/669-9052, and leave a message directly to Dustin Nu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board once a day, so all messages are repli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hour period.  New files and announcements are display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so check in occasionally for any new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