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ɻ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  �����  ���</w:t>
      </w:r>
      <w:r>
        <w:rPr/>
        <w:t>ܰ�� ��� ��� ��� ���ܰ��  �����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߰�� ������� ��۰��� ��� ������� ������   </w:t>
      </w:r>
      <w:r>
        <w:rPr/>
        <w:t>Version 1.0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���� ��</w:t>
      </w:r>
      <w:r>
        <w:rPr/>
        <w:t>۰��� ������� ��� ��۰��� ��۰���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 ��� ��� ��� ��۰��� ��� ��� ��� ��� ��� 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 ��� ��� ��� ��� ��� ��� ��� ���  ������     </w:t>
      </w:r>
      <w:r>
        <w:rPr/>
        <w:t>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  ��  ��  ��  ��  ��  ��   ���� </w:t>
      </w:r>
      <w:r>
        <w:rPr/>
        <w:t>(tm) 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(using both Paper Trail and Paperless Transaction servic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avings account (using the Paperless Transaction ser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Trail Transactions, Users are given a check entry scree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check online just as they would a written check.  With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, there is an easy to follow data entry scree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ransactions quick and easy for your users.  Within 24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the funds are sent directly to you or your bank.  With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service, you are sent printed checks, with the Paperles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are electronically transferr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Sales is a full featured sales door tha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 to either the Paper Trail or Paperless module. 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ales tax and shipping surcharges allow for eas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as well as services/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ervices, Inc.  All transactions are processed b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      6,349 12-27-94   1:06a  Information on th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ATS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      2,703 12-27-94   1:06p  Version histor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tain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      6,192 12-27-94   1:06a  Tex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      52,546 12-27-94   1:06a  Paper Trail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PL    EXE        34,800 12-27-94   1:06a  Paperless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      52,521 12-27-94   1:06a 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      36,493 12-27-94   1:06a  SysOp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      55,254 12-27-94   1:06a  Catalog sal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       6,300 12-27-94   1:06a  Display files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o a DISP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DISP.Z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Method   Size Ratio   Date    Time    CRC-32  Att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   ---- -----   ----    ----   -------- 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7  DeflatN   204  56%  12-27-94  01:06  54e76471 --w- ACCTWARN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5  DeflatN   187  58%  12-27-94  01:06  e2656b87 --w- EDIT10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37  62%  12-27-94  01:06  5962b5a5 --w- EDIT10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27-94  01:06  07e30c26 --w- EDIT1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5  63%  12-27-94  01:06  ba8e6d7d --w- EDIT1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107  59%  12-27-94  01:06  dec9dc0f --w- EDIT1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99  62%  12-27-94  01:06  335793b3 --w- EDIT1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9  66%  12-27-94  01:06  d16e1335 --w- EDIT1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8  60%  12-27-94  01:06  e513b4f3 --w- EDIT2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3  DeflatN   162  63%  12-27-94  01:06  e985a596 --w- EDIT2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70  73%  12-27-94  01:06  458ee78d --w- EDIT3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0  77%  12-27-94  01:06  4f33f5a1 --w- EDIT4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81  69%  12-27-94  01:06  1a9cfb96 --w- EDIT5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DeflatN    64  75%  12-27-94  01:06  94a277b5 --w- EDIT6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  DeflatN   135  61%  12-27-94  01:06  9def12c5 --w- EDIT7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3  DeflatN   106  60%  12-27-94  01:06  47b7d050 --w- EDIT8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  DeflatN   211  53%  12-27-94  01:06  22bf7fa8 --w- EDIT9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  DeflatN   155  56%  12-27-94  01:06  39cc0eb3 --w- EDIT9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2  63%  12-27-94  01:06  f736c8f9 --w- EDITMENB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2  DeflatN   211  63%  12-27-94  01:06  0b11f857 --w- EDITMEN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5  DeflatN   187  60%  12-27-94  01:06  06231730 --w- EDITMEN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4  71%  12-27-94  01:06  daf4dc1d --w- ENTERDL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DeflatN    75  71%  12-27-94  01:06  f68e18a1 --w- ENTERS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90  DeflatN   272  78%  12-27-94  01:06  6476c9e4 --w- MAINMENU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 DeflatN   256  68%  12-27-94  01:06  d4413f0b --w- NEED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75  DeflatN   177  91%  12-27-94  01:06  46d542bf --w- OEBPL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DeflatN    17  79%  12-27-94  01:06  0303e318 --w- OEBPL2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-----  ---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44           3670  69%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(OES or other software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dise or subscription information.  They decide to or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made aware of the various options they have for pay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Online Electronic Banking(tm) (OEB or OEBPL)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ter their check just as if they were making out a real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nformation is stored in a database and logged in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EB /L or OEBPL /L or OES /L will load the program in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quickly see what it looks like and how it works.  Run OE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Online Electronic Banking(tm)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OE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Modify your OEB.CFG using the OEB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PL.EXE - Online Electronic Banking(tm) with Paperless Transa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run in place of OEB.EXE, is the data entry do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rvice offered by ATS.  Paperless transactions work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like the Paper Trail transactions, just without th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EXE is the control program.  It can be run from an even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aperless transactions, make sure to specify the /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use Paperless transactions in ev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(or *.ATS) in the directory, these are the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You will also see *.SNT files, the *.SNT files are fla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the program which DBF (or ATS) files have been sent to the OEB BB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are not sent again.  If you want to keep transaction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seve days, you will have to archive the DBF (or ATS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