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� 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  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�       ��   ��   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        ��   �    �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� 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v1.10 -  CopyRight Jeremy Landvoigt, 1994  - IceEdi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Important Notice!!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note that Andrew Milner, author of RemoteAcces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ome structural changes to RemoteAccess v2.50, which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(if not already) being �eta tested.  MESSAGES.RA &amp; FILES.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be slightly altered. Because IceEdit reads MESSAGES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pipe checking and selective taglines, you MUST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IceEdit if you are running the new RA beta, or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obtain the structures for the new version of RA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a new version of IceEdit that will be RA 2.0x/2.5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1.1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 extremely annoying unregistered taglines are ever appended to the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ssages like: "... This copy of ????? has been unregistered for 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in Macro replacement feature that will re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Tommy Harvey, Jim Edwards, Eric Staufer, Mike Eh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1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1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Germany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note that as of August 27, 94 there will be a $5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acement keys, so be sure to back it up on disk in case you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TO100.EXE        - v0.90 to v1.1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090        - Changes In IceEdit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$$$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only been tested with TG 2.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, it should be compatible with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,  and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ave the .0 extension to indicate one file.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FILENAME&gt;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&lt;FILENAME&gt;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YES/NO - Should IceEdit access the tagline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taglines to the end of messages? If NO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ble to add taglines to the messag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YES/NO - If the Upcas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RA   - This file is scanned by IceEdit if you are using R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determines that a particular message are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base, it will disable the Color string featu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configured it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CFG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7:30p on 03/19/9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 when the message is saved. Second, these codes are replac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escape  sequences (the same codes that are used in your ANSi scree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7775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's Inn     SC, USA   (803) 552-6292  1:372/6577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er's BBS         WI, USA   (715) 839-0942  1:2300/15 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House BBS       IN, USA   (219) 922-9357  1:230/20  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9386  1:102/1001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8427  1:102/1005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Australia 61-3-850-9115   3:633/26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ado        Germany   49-6221-767992  2:2468/6018 S   R D   19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