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HOST PAY - Supplement Ghost Event   �  GraniteSoft, Inc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for GSIPAY v1.6 for TBBS.       �  2010 College View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</w:t>
      </w:r>
      <w:r>
        <w:rPr/>
        <w:t>by Alan Preston          �  Manhattan, KS 66502  US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pyright (c) 1994                �         GraniteSoft BB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GraniteSoft, Inc.                 �          (913) 776-8727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l Rights reserved Worldwide.    �       FAX - (913) 776-303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istributed as Shareware.         �  Customer Service (913) 776-30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</w:t>
      </w:r>
      <w:r>
        <w:rPr/>
        <w:t>FREE - Utility for users of GSIPA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is Ghost event in conjunction with GSIPAY v1.6.  Its need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no one logs a transaction in GSIPAY in consecutive d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forces the clean-up and renaming process of Transac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Duplicating the internal mechanism in GSIPAY.  GSIPAY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-up works automatically with the first user to use the modu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24 hr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Y ONE: 5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Y TWO: First User triggers DAY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lean-up &amp;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nd. Start a new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Y THREE: No users. DAY TWO's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epared fo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HOSTPAY you can force the process of making the ZIPDBF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Days transactions (with proper naming convention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Subdir. SEE: GSIPAY15.DOC Ready for upload &amp; processing by 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OSTPAY first checks for an valid file for the day, befo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o send. (No duplication, just in case the days first user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p) If the days final transaction file does not exsist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nd the days ZIPDBF.BAT. If it Does exist it exits to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OSTPAY also Forces the creation of a Interchange Scri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file path and Days naming convention for the ZIPPE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It creates the script Regardless of whether it does any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 Ghost even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00:30  TYPE=200 OPTDATA=C:\(path to GSIPAY)\GHOSTPAY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be called daily, before your automated se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</w:t>
      </w:r>
      <w:r>
        <w:rPr/>
        <w:t>END OF FIL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