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hwater Fishing Simulator v. 2.6.xxx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ric S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ESH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EASE READ  PLEASE READ  PLEASE READ  PLEASE READ  PLEASE READ 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 of Freshwater Fishing Simula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game is still under development. The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FS 2.6.xxxx were released to get feedback on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the game functioned with various modems and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or suggestions can be sent to me by the me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software is provided "As Is".  All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, in installing and running this program and its part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y the person using this software.  Thi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ed or implied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, 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File List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- Always Important, Read 1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TXT -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TXT - Text file, displayed to user, of known problem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.EXE - Main FF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CFG.EXE - FF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MANT.EXE - FFS maintenance program. Stocks lakes with 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urnament inf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LAKE.EXE - Lak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ANP - File containing ANSI screens used by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MAPS.FFS - Data file contains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DATA.FFS - Data file contains fish for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FFS -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15.FFS - Top 1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LST.ANS - List of top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x.ANS - these files are created by FISHMANT.EXE aft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1.ANS - Results of tournamen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2.ANS - Results of tournamen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3.ANS - Results of tournamen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4.ANS - Results of tourname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Door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1.8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running version 1.82 or a earli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vert any player data to this vers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registration information. To che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run DOORCFG.EXE and record the REGISTERE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REGISTRATION CODE. Make sure you right down both, as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2.5.72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a previous version of 2.5.xxx, Please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mportant information on upgr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to set up the Freshwater Fishing Simula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rchive the Freshwater Fishing Simulator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to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needs to be done to setup the door, is to run FF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. These two programs will creat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up : the locked baud rate can be set here for up 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y if your running multi-node at diffe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you won't need sep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RQ and Base Addr should only be s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etup : BBS Name 1,2 - Displayed at logon if doo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hen exiting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loud in Door - Amount of time user is alou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Until Inactive Users are Deleted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inactive user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String - String specified to register door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sysop name, bbs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version 1.82 and earlier the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 Registere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- Code based on regis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/Adopted - select what string to displa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Setup : Select the Fish, then Start Dat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can be be any date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set in advance, or if you wan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s (sun-sat) and your sett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sday. You can have it start the previou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is used to keep tournaments goin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ompleted. When FISHMANT.EXE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 midnight the last tournament d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ported and and the tournamen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Yes - reset with a random fish typ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the day after the last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No - cleared to no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to have the tournaments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 is used if you want to use on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weekend tournament. Set it for fri-s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n't repeat monday and you set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-sun. This way you don't hav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in progress. Which if players 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and Lin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mat : FISHING /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mat   : FISHING BBStype  BBSpath  Node#  [/Bxxxxxxx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= 1  DORINFOx.DEF   x = Node#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ath = Path to drop file.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 = only used when BBSType = 1.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xxx = For locked baud rates. (i.e. Modem locked at 19200 = /B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e set from FFSCFG.EXE. Left her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enable FOSSIL routines. FOSSIL support is kep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evices or any other hardware/software that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river is not auto detected any more. /F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o enabl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N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:  513-878-9532. noon-10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-FFS Echo on the XeroNet. for more information on the Xe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XERONET.ZIP from 1:290/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.00 for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.00 for Doubl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registration read the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redit Card ordering (VISA, Mastercard only) can be don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's Tom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Robert S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for code, codes will be pos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