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DOC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our CDor version of RBBS, you must change your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8 Parameters (i.e. 17 commas) you must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arameters control the same values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14: number of carrier drops allowed before ruducing access level by pr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5: increment to lower access by for too many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6: logon interval to require a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7: TurboLogon for first call of the da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8: Upload Time awar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use the Canned "you dropped carrier" message mod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ropper by security gets the canned message, set parameter 15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caller (If he or she already has TurboLogon priv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0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