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lcome to BattleShip Attack Door Version  2.3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1,1992,1993  James Syria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uns on CGA and Better Moniters Using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Mono monitors with ansi support! select colors on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th V2.X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: Version 2.3 gets Online Play while Unregistered also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2.X allows Online Play between Sysop and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t  The Same Time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ck with your Sysop to Play directly o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5 Ships include: 1 five segment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 four segment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 three segment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 two segmen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Version will allow Sysop to set up the door gam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4 Scatter Bombs         1-5 Missiles/turn          1-6 Games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   3             Default    3               Default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You Donate the Registration The Sysop Can include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it screen Giving you Cr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boards are 10 X 10 for each player (Requires 2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placement Directions include: (Left to Right),(Top to Bot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Diagonal top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: Use ?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ysop Cannot See Ship Placements! (Entries do not show on his/her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ip locations by: Row (A-J) then Column (0-9) then direction (\/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 Type "B3\"  for ship at B3 plotted down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ections are (R)ight,(D)own,(/)diagonal down-left,(\)diagonal down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Left have been omitted to save space i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: Fire Missiles by typing the Row-Col coordinate you want to fire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 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catterBomb: Press S first for Missile coordinate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the ScatterBomb Coordinates. Example S then 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use the ScatterBomb at that Coordin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tterBomb will hit any and all adjacent coordinates to that coordin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lso! But will not display any misses (only hits)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ships in one of the players grid are Sunk! The Game is W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file will include the Win/loss info ONLY after the Loser vie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far left and far right indicate how many:   Ships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catterBomb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BBS does not kick the you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boot you off when you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