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ColorNet/Comic Book Net Information Package 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N/CBN  Network Guidelin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N/CBN is a mail network created to provide comics fa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 to come and talk about the latest comics, creators and 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omics fans seem to have in common or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you already know how to set up a mail net on your BBS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under the assumption that you do. If you do NOT know, or are un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anything that follows, please call one of the BBSes which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later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uidelines are the basic "rules" of CBN/4CN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adfast opinion that too many rules makes things rather stuffy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 away sysops and callers, we will try to keep it to a simple fe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IS TEXT FILE IS COMMON SENSE STUFF BUT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HAVE NEVER PARTICIPATED ON A NET OR AREN'T POSITIVE W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. The primary function of having these guidelines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ncrete to refer to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at these aren't set in stone and can be changed or wai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arises. The Net Administrators have the final say on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ubt there will b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quick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Sysop or user who is responsible for maintaining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ffic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ADMINSTRATO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five (5) elected/nominated sysops and Hosts that "manag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it's day to day workings. The Net Adminstrators are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net. This ranges from keeping things running smooth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ng out any problems that occur. The Net Adminstrators may b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positions individually or as a whole by a majority v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. The structure of the Net Administrators is 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based sysops, (from CBN/4CN), two (2) FIDO based sysops, (CB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that participates in 4CN/CB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Guidelines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lmost nobody will be turned down for acceptance into the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reserve the right to deny anyone access to CBN/4CN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pted, you need to do the following, some of which is common s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 these guidelines and agree to them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ocate a BBS from the file 4CNCBN.LST and make contact with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at BB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mpletely fill out, "sign" and date the application (4CNCBN.AP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load it as a file or message to the aforemention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then has the responsibility to inform the rest of the 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NODE/BBS is rea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rry the required conferences as listed in 4CNCBN.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ysOps should make COMICxxx.ZIP available as a (FREE) downloa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f your system.  xxx is the month and year of the file updat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IC124.ZIP Would be the Info File updated December 1994 (12)[9]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it's not a requirement, be sure to post an announc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n screen or a bulletin to your users about the addition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BBS. ANSI and ASCII screens are provided within the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ackage and may be free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NE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BN/4CN is FREE. The only money that will leave your pocket i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have the power to append, modify or dele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t is the right of the Net Administrators to add new guidelines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r to get rid of or modify any pre-existing guidelines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every network SysOps to re-read these guidelines after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mad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of the guidlines, requirements and policies of CBN/4CN ar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ange based on the needs of the Net. If you disagre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additions or deletions then it is your duty to inform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t. Silence is the same as saying "Yes". If you still dis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y changes, additions or deletions, after discussion(s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Administrators that affect your decision to comply with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ions or additions, then it is your choice to leave and to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Net Administrators of your removal from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SysOps should relay mail, at the minimum, three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with their BBS unless it is completely impossible or unavoi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ike a system crash or vacation). In the case of a vacation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nice if you and another BBS created a "vacancy plan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ould cover for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xisting BBSes should readily help any new BBS or N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 up of CBN/4CN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any BBS runs a "subscription BBS", that BBS should provid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 for mail relays to any BBS or NODES that have been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oll mail from that BB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must be informed of all new BBSes or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pted into the net via the EDITOR'S OFFIC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ON, SHOULD YOU DECIDE TO ACCEPT IT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for any reason you are turned down from a particular BB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find another one to poll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BSes must remove another BBS or NODE's access to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on as possible, when asked to by result of a vo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SysOps must abide by generally accepted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isions. If you do not agree with one you may request that it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s is the case with virtually ANY network,you will be held acc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ctions of your users within the Net, as well as any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polling Netmail from you. Additionally, you must, when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nference Host of a problem user, take act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BBSs and nodes must lock out any user from CBN/4C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 Administrators have found not to have lived up to the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such as repetitively using fou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CBN/4CN .QWK taglines should begi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N/4CN  or 4CN/C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contain the BBSes phone number,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4CN/CBN: The Daily Planet BBS * (301)831-8057 * Comics &amp;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Network Sysops should monitor the EDITOR'S OFFIC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where important net information and news will be pos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D AND BU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quired conferences - There are only two conferen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be echoed by all BBS's who carry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ditor's Off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Bullp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ditor's Office is to be seen and used only b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and Co-SysOps, NOT their users. Hosts ARE allowed acc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4CNCBN.CON contains the current CBN/4CN conferenc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You will be notified if and when this file is updated.)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each CBN/4CN conference is included within the 4CNCBN.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New conferences may be added, as well as old conferences being dele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ny CBN/4CN Sysop or user may suggest a new conferenc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or deleted or a change in conference name.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, a Host MUST be assigned before a new conference goes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 one-third (1/3) "yes" vote based on the total number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day starting the vote) is required to add or delet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CBN/4CN SysOps and Hosts may v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(1) vote per person will be tallied. Voting will take plac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of 15 days. All ballots will be tallied by someone appoi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 Administrators. Conferences will be added and dele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ay of the month following the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have the final approval as to a conferenc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or remo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ursuant to the Electronics Communications Privacy Act of 19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USC 2510 et. seq., all BBS SysOps and users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N/4CN, MUST be made aware that there are "NO"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by the Net for sending or receiving private mail. Alth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ay be marked as "private", users and SysOps must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ysOps in CBN/4CN and users with high enoug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ysOps, Co-SysOps, etc...) will be able to read any messag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Don't ya just LOVE legal stuff?!?!  ;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ermission is also given to use any message posted in CBN/4C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urpose, provided the author of the message and CBN/4C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proper credit as the sourc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Hosts are an important part of any network. Without a strong Ho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 can quickly die or become out of contr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Hosts will be appointed for each conference, and will b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conversations and to see that things don't ge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s are responsible f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 Enforcing all CBN/4CN Guidelines and notifying CBN/4CN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a their BBS of any problem users, through the Editor'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 Keeping messages on-topic. Obviously, as is the case with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versation, the conversation may stray from the top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k as long as it doesn't become to crazy or out of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 Not allowing users to "flame"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 Helping users to the 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- Most importantly, keep your conference exciting! The job of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much more than being a "policeman", and in fact th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police-ing" that you do, the better. If a user is violat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uidelines, calmly explain to them what they are do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heck your ego and personal beliefs at the door. You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express opinions, but do not hold anyone else's agains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omeone thinks your favorite writer or artist sucks, do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s a personal fla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"RULES", THEY'D S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ll CBN/4CN conferences are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lines, which any user in any CBN/4CN conferenc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aware of, and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- REAL Names Only! Aliases are NOT allowed in an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erence. All SysOps are responsible for ensuring that only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 are used when entering a message into any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If you absolutely MUST use an alias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"sign" your nam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 No "Flaming"!  This is a Clean Network. Any user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andering others, being abusive, discriminating a pers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ir race, creed, color, sexual preference, culture or s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alt wit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- No Illegal Activities! Any talk of illegal activiti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BN/4CN conference may result in the user being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 of the Net. (Absolutely NO adult-only (sexual oriented)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sent via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- Limit BBS Advertising. BBS ads are not encouraged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Op pays the phone bills to carry CBN/4C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place a BBS Ad on CBN/4CN, please pos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the SplashP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No foul language! A lot of comic collectors and fans are ki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ant to be responsible for little Johnny using the "F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inner with the local clergy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- Use your best judgment. If you wouldn't like it done to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it to others. Remember what your mother said; "If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say something nice, don't say anything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Violators will be warned ONCE! The second offense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or being removed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MORE 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is is a legal agreement between YOU, the network us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ministrators of 4CN/CBN. By applying for and/or using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agreeing to be bound by the guidelines and condition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file and all files relating to the operation of CBN/4C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BN/4CN, 4CN/CBN and all related files are (c) 1994 The Net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N/4CN is a free message network that earns no inc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participating BBS, sysop or host. The Net Administrators m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kely will change as time goes on. NO ONE person owns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is net other than the equipment they use to access it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tangible and holds no value other than to serve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between participating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You are granted the right to use the name and logo for PROMO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 ONL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he Net Administrators and member sysops shall be free of an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ims. Each Node shall hold harmless CBN/4CN from any wrong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any user of CBN/4CN or the operation of CBN/4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"Excelsior!" (Hey, if Stan Lee can say it, why can't I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