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5 East Jarretts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st Hill, MD  2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 (410) 893-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 (410) 836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 (410) 893-89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Getting Started 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Minimum System Requirements 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Installation 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Starting Windows 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Exiting Windows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Windows Overview 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The Desktop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The Elements of a Window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ICONS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Controls 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Dialog Boxes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Scrolling 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 The Mouse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 Graphic Images (BITMAPS) 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Using Control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Menu Bars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Push Buttons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Text Boxes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List Boxes 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Edit Controls 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Check Boxes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 Radio Buttons 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COMBO Boxes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Using Windows Master 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General 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Review Mode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Setting Speech Parameters 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Defining Zones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Using Program Manager 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Activating Program Manager 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Application Groups 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Starting an Application 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Keyboard Reference 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Using Braille 'n Speak as a Speech Synthesizer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is  in a state of  constant change.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moves  forward, adaptive  technology must  keep pa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blind users will continue to have access to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echnolog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icrosoft  released  Windows, they  introduced  a  ra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cept of interaction between the compute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puter user. This new concept is known as the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 (GUI).  It  is  now  apparent  that  GUI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for the future. Blazie Engineering has recognize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veloped Windows  Master. This  is a  software produc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blind  user access to  Microsoft Windows by 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ed on the computer screen to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urface, the graphical user interface may seem like a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for  the blind  user. The  visual emphasis  of this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ppears to  leave the blind  user at a  disadva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more  in depth look  at GUI  reveals some 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for  all users including the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ose advantages  is standardization. The GUI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a number of standard methods (known as controls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ing information  between  a  computer  application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. All Windows  applications must use these 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act with the 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most  difficult part  of  learning to  use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how  to operate  it. The  standard user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Windows greatly reduces the time and effort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how to operate a new application. Applications ca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efficient use of the screen since they will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valuable space explaining the operation of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  turn  reduces the  amount  of information  that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ust rea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llustrate the  benefits of standardization,  let's look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control called radio buttons. This control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ent a list of mutually  exclusive options to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Radio buttons are analogous to  the buttons on a car 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to select a station. These buttons could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tually exclusive station options since only one statio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at a time. When we apply this concept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ptions  are depicted  graphically as  buttons with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s. A sighted user will  identify a radio button  vis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will also identify radio buttons. It will ann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dio Button"  and read  the associated  text caption.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e users will be able  to quickly identify their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pond without having to review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Windows provides  many other controls for  inte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computer  user.  A  single  application  may  us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trols. The type of control  used will depend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  information  the application  needs  to present  t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rom the user. These controls  will be cover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ignificant  benefit of  Windows is  its ability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applications   simultaneously.   This   eliminat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 for exiting and restarting applications when 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 to another.  Additionally,  the clipboard  fac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llows  the  user to  easily  move information  from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making the transition  from DOS to  Windows,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your DOS programs within Windows. Once star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pplication will function the same  as it would in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reverting back  to your DOS  screen access progra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ad  your DOS  screen access  program prior  to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f you intend to run DOS programs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popular DOS applications have versions develop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hat take advantage of the GUI features. Althoug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the  DOS version of  an application, the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generally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learn  about Windows,  the  many benefits  should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. This  guide will  instruct you  on the  use of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and give you  insight into the  visual aspects of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help you become a profici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can  use  Windows  Master,  you  must  have  an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computer  with   Microsoft  Windows  3.1  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 must have  a speech  synthesizer install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Windows  Master  supports  all  of  the  Arken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book speech  drivers. If  you intend  to use  the Braille  '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as your speech  synthesizer, you must  have the Braille  '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connected to a serial por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Windows Master software  on your PC, follow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tart up or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oad the  Windows  Master  installation  diskette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hange the DOS prompt to the floppy drive (i.e. typ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s 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        s is the source drive (i.e. 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is the target drive (i.e. 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is the  drive where  Windows resides 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target and Windows drives will be the sam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ultiple hard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 list of speech  drivers will be  displayed at this 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umber for the appropriate speech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tar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Master installation process  will create a DOS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WM.BAT in the  Windows Master directory. Entering  W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DOS  prompt will  start  Windows and  automatically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.  Windows can  still be  started normally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by entering WI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Exi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 Windows, close  all active  applications except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nd Windows Master. Activate the Task List (CNTL+ES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ogram Manager  in the list  box with  the up/down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Press the TAB key until Windows Master announces "End Ta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Next respond to  the "Exit Windows?" dialog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NTER.  Windows will be  terminated and control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 a good  practice to exit  Windows by  rebooting o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ing off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               Window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place to start  when describing the Windows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sktop.   Basically, the desktop  is the entir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All application windows and icons reside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cover your desktop with wallpaper. This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graphics file  (bitmap) that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ground behind the windows and icons. Wallpaper 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rpose other than to make the screen aesthetically appe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allpaper is disabled, the desktop will appea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  options  for  determining   the  placemen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indows on the desktop. If the tile option is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ll  be placed  side by  side across  the widt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 Multiple  rows  will be  created  if space  allow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 option places the first window in the upper left 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sequent window will overlay the previous one bu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slightly to the right and down. This makes the title  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the windows on   desktop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cons  are placed  in  a row  on 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 Icons will be described in section 2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Elements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 a framed  area on your  desktop that 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 with an application. It is rectangular in shape an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rrow border outlining its edges. The size of a window 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 application. Many applications  will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increase or  decrease the size of  the windows whi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low the top border is the title bar. This is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 that extends  the entire width  of the window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window title. Windows Master reads the window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window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trol box  is located on the  left end of the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When this control  is selected with  the mouse point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rol menu is activated. This menu can also be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+Spacebar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 control menu is  activated, a  list of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window. Windows Master will then announce  "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" and read the first line in the list of commands.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list will be  highlighted. By pressing the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keys,  you can  move  the highlight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Windows Master will read the current highlight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move  up and  down  the  list. To  select  a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press the ENTER key. To exit the menu without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, press the 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a  command  in  the  menu  may  not  be  avail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For  example,  if   a  window  has  previously 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d, The "Maximize" item  in the menu  will be inactiv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ed-out. Grayed-out refers to the way Windows shades the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 indicate  it  is  not  available.  Windows  Mas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"grayed" after reading an item that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ands in a  menu will have  a character underli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 shortcut key for that command. Windows Mas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underlined character when reading the menu 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can  be executed by  pressing its  shortcut ke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close a window by selecting the "Close"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control  menu. If you known  "C" is the 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 the Close  command, simply  press  "C" from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nu. It is not necessary  to wait for Windows Mas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entire menu before pressing  an arrow key or a 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 right end of  the title bar  opposite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ox, are the minimize and maximize buttons. These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th the mouse pointer. The keyboard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 "Minimize" and  "Maximize" commands  from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nu. For example, press ALT+Spacebar, x to maximiz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at  does it  mean to  minimize or  maximize a  window?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a window means  to change it to  an icon. Icon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section. The maximize function will en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o  fill the entire  desktop. The  window bord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moved from the window.   This is useful when work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lication because  it increases the  amount of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You may not think this  is relevant, but keep in 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can only read w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 window to its normal size, select "Restore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rol menu (ALT+Spacebar,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indows,  icons  are  graphical  symbols  that  represent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d application or  document. A typical  icon is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 postage stamp and has a text description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runs on your system as a minimized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con  will  appear on  your  desktop. The  icon  graphi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is a magnifying glass focused on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window,  an application uses  controls to interac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 user.   Controls  allow  the user  to  ope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present information to the  user and allow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information for the application to process. An 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controls with a mouse and/or a keyboard. The TAB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to  move forward  through the  controls and  SHIFT+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 used to  move backward.  As each  control is 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 will announce  the type  of control,  i.e.  "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", "List box", "Check box" and read the inform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trol. Chapter  3 will describe how  to use m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ntrols with Window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 box  is a  window  within an  application  window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 response  from the  user.  When the  user  gi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sponse, the dialog box disappears and restor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 the application  window that  it was  covering up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can  use any of  the standard controls  just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indow or control is  not large enough to contain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is  supposed to display,  Windows will displa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information  as it  can and  place horizontal  and 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s along the bottom and  right borders. The scroll  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rols that allow the user  to view all the informa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it within the window 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s can be  operated with either  the mouse or 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PgUp/PgDn keys will move  up or down one frame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 arrow keys will move the display from left to righ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note  that  Windows   Master  will  only  rea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 visible within a  window or  control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at you understand this concept, know as clipping,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can  efficiently  navigate  through  the 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indows  Master user,  you will  probably not  be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to   operate  your   Windows  applications.  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ccording  to Microsoft  guidelines will  give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functionality  with  the  keyboard.  Windows  Master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some additional  keyboard functions  that emulat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These functions will be covered later in chapter 4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that you have an understanding of how a mouse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use the mouse emulation functions. This knowled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elp you effectively communicate with othe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 is a  device that  allows you  to move  an arrow  (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 on the  computer screen. As  you hold the  mous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m of your hand and move  it on a flat  surface, a ball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ide of the mouse turns and causes the mouse pointe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 direction as your  hand. This  effectively allow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 to point at an objec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will  also have two  buttons that are  ope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middle  fingers. Most  applications will  only us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Unless otherwise specified, this will be the left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ex finger). When a button is  pressed once, it is sai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ed. There are several keyboard functions that equat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function of the  mouse. For example, to  select an ic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ktop, you  can move the  mouse to point  at the ic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button one time. Pressing  the ALT+TAB key selec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pplication icon.  As you move  through the  list of  ic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will read the ico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click is when the mouse user rapidly presses the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 This is generally used to open a minimized window  (ic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also be accomplished with  the keyboar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 after the  icon has  been selected  using the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and drop is  another mouse function  you should be 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This function is used to move or copy an object. An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a  graphic symbol  or  a  text string.  To  perform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 mouse pointer is first moved to the objec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or copy. The mouse  button is then pressed and hel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mouse pointer  to a different location.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s released,  the selected object  will be mov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es not provide a generic keyboard function for dr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.. However,  most  applications  will  provide  an 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 accomplishing  the  same task.  Windows  Master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keyboard functions  that will emulate  the drag and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mouse. This will be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trols may have other keyboard equivalent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not want to use the mouse, the mouse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 be present  on the  computer screen.  In its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the mouse  pointer is in  the form of  an arrow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ndows  goes into  a wait  state,  the mouse  poin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s form  to an  hour glass to  tell the  user Window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. Windows Master will announce  "Please wait" when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hanges to  an hour glass.  When the  hour glass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an arrow, Windows Master will then announce "A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 the mouse  and the  mouse pointer  crosses a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, the  pointer  will again  change  its form.  The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 double  arrow  which points  in  opposite  di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describes these  as "north-south arrow" or  "ea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arrow". Again,  after the pointer  passes completely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der, it will change back   to an arrow and Windows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nnounce "a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on form  of the mouse  p pointer is  the I-Be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generally changes to an I-Beam form whenever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 a text  editing area  in the  window. Windows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s "I-Beam" to inform the user of the change i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Graphic Images (BITM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 the GUI environment, a graphic image will hav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sociated with it. For  example, a "Push button"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text  caption on its face.  There are, however,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where a graphic image is displayed with no associate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example of this would be an application tool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ol bar is a series of pictures representing function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e computer user can click  on an item in the 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nvoke a  function. Even when an  application uses a 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it will almost always provide an alliterative metho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bar option or shortcut key to perform a tool b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a few cases where  you must be able to recogniz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  in  order to  operate  an application. 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Windows Master has the capability of assigning tex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aphic images  (bitmaps). Bitmap  labels are  assigned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nfiguration file which is automatically loa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 is  started.  Blazie  Engineering  has 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for many of the common Windows 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located in the Windows M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 of  an  application  that  uses  the  Windows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ng feature  is the  Solitaire Card  Game. This 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graphic images to represent the faces of the playing 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text  at  all associated  with  the card  imag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provided on your installation disk will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each of the 52  cards in the deck. This allows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to read "Ace of Spades" whenever the image of that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re is no facility  in Windows Master for 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label configuration files. This should be availab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Us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Menu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controls is the menu bar. The menu ba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izontal bar that will always be located just below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f a window. Along this bar there are one or more pop 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listed. The ALT key on the keyboard will activate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When activated, the pop up menu name on the left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 be highlighted.  Windows Master  reads the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 announces "pop  up".  As you  move  across the  ba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and right arrow keys, Windows Master will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names and identify them as a "pop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ositioning on  the desired menu,  press ENTER to 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Each entry on  the menu bar should  also have a shortcut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. You can also activate a  pop up menu by press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 after pressing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op up  menu is activated, a  list of options o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below the menu name. The first item in this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lighted. You can  now move through  this list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. As you move through the list,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will read the current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item is not available to the user, it will st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but it will  be grayed-out. This means the menu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aded to  indicate it is  inactive. Windows Master  annou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yed" after reading these items to inform you the item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 item from the  list, simply press  ENTER aft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ositioned the highlight at the desired item. As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 menu entries may  also have shortcut keys  underl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cut keys for the menu  entries can be pressed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as been activated from the menu bar. To exit a 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entry, the ESC key can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n example of a typical menu bar. Suppose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"Copy"  command from the "Edit"  menu. If you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amiliar  with  the menu  bar  for the  application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,  you would  begin by  pressing ALT,  then 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right arrow until you  have selected the Edit menu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press ENTER to activate the menu. You should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ess the down arrow until you reach Copy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is is a function you perform frequently, you woul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E" is  the shortcut for  Edit and "C"  is the shortcu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With this knowledge,  you simply key in  ALT+E, C.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shortcut keys are a very efficient method of  navig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type of menu entry, the selection of an it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ecute  a  command,  immediately set  an  opt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enu bars are structured like our example. But,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un across some variations. It is possible to have a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 within a  pop up menu. To  move through the second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use the left and right arrows to move horizontally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. Another  variation is that  a pop up  menu lis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op of  the menu bar instead  of below. This mean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itially press  the up  arrow to  move up  through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buttons are another commonly used control in Windows. A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a graphical representation of a button you might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inger. This includes a test caption on the f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indicate  its function.  The functions  of the 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o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ethod of "pressing"  a button is to point t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mouse  pointer  and  click  the  mouse.  Windows 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 couple of  keyboard alternatives  for operating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 above, each  push button  has a  test ca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  may  contain  an   underlined  shortcut  key. 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shortcut key "presses" the associated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sh button may also have a highlighted border around its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s. This indicates  this button  has the  focus. Most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a default button  by highlighting it.  When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push button,  pressing the ENTER  key will execu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button. The TAB  key moves the focus  to the next butt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select a push button  by tabbing to the desired o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describes push buttons by announcing "Push but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ing   the  button caption.  Additionally, Windows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nnounce "focused" if the push butt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ex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box  is a Windows  control that allows  an applic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ext information to  the screen. Text boxes are rect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ape and are framed by a border. The siz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use. If the text box is not large enough to conta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text, the application may place scroll bar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ox to allow the user to scroll vertically and horizont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box  is an  output control only.  No text  may b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will read the information  in a text box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 initially  displayed and  any  time the  cont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es  are used  by  an application  to  present a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llow the user to select an item in the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 will appear  as a framed  rectangular area conta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text entries.  There will  normally  be a  text 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list box to describe its contents. Each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x represents  a single entry in  the list. If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ntries in the list than can be displayed within the box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scroll bar  will be placed  on the right  border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box can be activated by tabbing through the control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announces "List box" and reads the caption. 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ntrols, the  caption may contain  an underlined 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at will  allow you  to activate  the list  box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ntrol is activated, one entry will be highligh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. The up  and down arrow  keys may be  used to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tem. Windows Master will read the items in the li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elected. If  you reach the top  or bottom entr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he box will automatically scroll to reveal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ox typically works in conjunction with other  contr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fter an entry has been selected in the list box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button  could  be  activated  by  the  user  to  not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hat an entry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Edi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 control  is used  by an application  to allow  a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  information. It  is a  framed rectangular  area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is limited to a single field of information. There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caption associated with this control that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the fram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dit control is activated  by tabbing to it or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hortcut key,  Windows Master will  announce "Edit" and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aption (if present). If  the control contains text,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will read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insertion  point will  be  indicated by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When you type a character, the character is inser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The cursor  and the text to  the right of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ifted  to the  right by  one character.  You can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th the arrow  keys. The INSert  key will toggl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sert" and "overstrike" modes. When in overstrike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 right of  the cursor  will be  replac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dit  control is initially  displayed with  a valu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positioned at the  end of the text. If you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yping  at this  point, Windows  will  assume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 contents  of  the  control  and  erase  the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However, if you wish to modify the contents, the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used  to position the  cursor within the  field s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text may exceed the width of the edit 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ccurs,  Windows will display  as much of  the tex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Moving the cursor  with the arrow  keys will shif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left and right to allow you to access the entir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box is a small square box  on a window or dialog box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controls, a  caption will appear with  the check box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option that it depicts. The box will contain an 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selected or will be blank if it is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counter a check box by tabbing through the contro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window , Windows Master will announce "check box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 caption. If  the check  box  contains an  "X",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will then announce "checked" and  if it is blank,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announces "unche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indows Master announces the state of a check box  (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checked), you may change the state by pressing the space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in state will not  be announced after the spaceba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If you wish to verify  the change, press TAB to mo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ntrol and  press SHIFT+TAB to move  back to the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is makes Windows Master announce the check box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ncluding its upda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hortcut key for a check box will immediate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ate. Windows  Master will announce  the selected check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 buttons,  also  known  as  option  buttons,  ar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a group of mutually exclusive options. This mean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 options in a  group can be  selected at  one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  appears on  the screen  as  an outlined  circ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r checked button will have  a solid dot in its 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this control will be associated with a text ca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will consist of at least two radio buttons. One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ill  be checked.  When you  tab  to a  group   of 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only the selected (checked) button will be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.  Windows  Master  will  announce  "radio  but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 the  associated  text  caption  and  then  ann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or right arrow  keys at this point will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r previous radio button in the group. When a new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lected,  the  previously  selected  button  is   de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hecked). Each time  a new radio  button is selected,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announces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left or right arrow keys to browse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radio buttons, be sure to note the original selec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set the option when you do not wish to make a chang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 can immediately be selected by pressing its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underlined letter in the ca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COMBO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bo box is a combination of  an edit control and a list 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bo box is initially displayed, a framed area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edit control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to the right border is a graphic symbol that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items is available. Another framed area, equivalent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, can optionally be revealed  below the edit area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components  will  share  a  common  border  when  both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area of a combo  box will initially conta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tem from  the list. You  may at this  point replac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ontents using the keyboard. If you choose instea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entry from the list,  press the up and down arrow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a new  item just  as  you would  in  a list  box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 edit area will  change as  you select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list  area  of  a  combo  box  is  activated,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overlay  a part  of the  window that  contain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s soon  as you move  to another  control, th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will  disappear  and  the  original  window  content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This design gives an application the functionally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  without taking  up the  space that  is required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bo box is consistent with  other controls in that i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with the mouse, a shortcut key (underlined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) or  by  repeatedly pressing  the  TAB key  until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Windows Master will announce "combo", read the  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 the contents  of the edit area.  At this point,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selection by typing in  the edit area or by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rough the list of avai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when a combo box is activated by the  tab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list area  will not appear.  The combo box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operate  the same way.  As you press  the up an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he contents of the  edit area will change to 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selection. To  make the  list area  visible,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hortcut key for thi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               Using Window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have seen  in the  previous chapters,  Microsoft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number  of keyboard functions  for navigating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  environment.  Windows   Master  recognizes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 verbally  interprets  them  for  you.  There 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number of additional keyboard function implemen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.  These  functions will  allow  you to  read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urrently on the screen, search for fonts/colors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pplication  configuration  files   and  change  the   spe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f your speech synthesizer. This chapter will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view mode is toggled on and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ALT keys. Windows Master will announce "review mode o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 mode off" to inform you of the change. When revi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, only review mode functions can be used.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i.e. ALT+Spacebar,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group of Windows Master functions are th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These functions allow the user to browse throug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in the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an application window may conta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windows. Windows Master gives you the option of re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pplication window and all its children or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ding to the current child window. Pressing the letter "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 mode) allows you to review the current child window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S" (screen mode) allow you to review all tex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ure of the particular screen you are viewing will dic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ode you should use. Generally, the screen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e since it will give you access to everyth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will be situations where this m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. For example, if two child windows are displayed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de, Windows Master will read the two windows as on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hen screen mode is active. This means Windows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one line of the left window , then read one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window. This alternating pattern will be continu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down the screen. Using window mode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Windows Master to read only the active chil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"Window Mode", the TAB and SHIFT+TAB ke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navigate through the child windows. TAB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to the next window; SHIFT+TAB will mov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below lists the Windows Master reading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that invoke them. The left column (Number P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numbers on the number pad located on the righ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keyboard  The numbers on the top of your key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!  The middle column may contain an altern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for those who do not wish to use the number 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right column describes the function these key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ading Function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ad Key     Alternate keys     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or left-arrow          Read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Read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or right-arrow         Read nex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or CNTL+left-arrow     Read previous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            Read curren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or CNTL+right-arrow    Read nex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or up-arrow            Read previo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Read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or down-arrow          Read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                Move forward to nex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+TAB           Move backwards t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functions allow you to search the active  wind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families and colors. The search functions table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table shown above. When using the number pad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old the INS (insert) key down like a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earch Function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ad Key     Alternate Keys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7    or ALT+left-arrow      Go to previous differen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9    or ALT+right-arrow     Go to next differen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1    or ALT+up-arrow        Go to previous sam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3    or ALT+down-arrow      Go to next same font fam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4    or SHIFT+left-arrow    Go to previou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6    or SHIFT+right-arrow   Go to next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8       SHIFT+down-arrow</w:t>
        <w:t xml:space="preserve">                      or                     Go to next sam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+2</w:t>
        <w:t xml:space="preserve">          INSert+5    or SHIFT+up-arrow      Go to previous same color.</w:t>
        <w:t xml:space="preserve">                                             Read current font/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use the navigation and search function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mouse pointer will follow the review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. You can emulate the click, double-click or dr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unctions of the mouse by using th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Emu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Press/release left mouse button. Pressing this key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es pressing and holding the button. Pressing i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ime releases the button (cli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Press/release right  mouse button. Pressing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emulates pressing and holding the button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 second time releases the button (cli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Double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ouble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Release either button and exit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group of Windows Master review function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. The table below lists the key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iscellaneous Function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Description</w:t>
        <w:t xml:space="preserve">       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nnounces "active" 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s "class" at the review cursor location</w:t>
        <w:t xml:space="preserve">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nnounces "focused" windows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ll text in the active window.</w:t>
        <w:t xml:space="preserve">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nnounces the module "name" for the applicatio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nounces "owner" of window at current review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s "title" of window at current review cursor</w:t>
        <w:t xml:space="preserve">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"screen" mode</w:t>
        <w:t xml:space="preserve">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Sets "window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etting Spee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ch parameter settings for your speech synthesiz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entering the speech parameter mode.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review mode (SHIFT+ALT), press CNTL+S. At this poi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your speech synthesizer settings us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list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function code for the paramet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the left and right arrow keys can be used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arameter. For example, to increase the volum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" for volume and press the right-arrow until the volum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will "set" the parameters you have altered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ch parameter mode. To exit this mode without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press the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some functions that are not supported by your spe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hesizer. If you select an unsupported functi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 ignored. For example, selecting the "gender"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raille 'n Speak will have no effect on the voic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lle 'n Speak does not support the gen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peech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Exit "set speech parameters without making a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Set "gender" (male/fema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t "inton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Set "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Set sentential markers or punctu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t outpu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Set "pitch" (higher/low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Set speech "rate" (faster/slow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Reset to preset speech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Set "t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Set "volume" (louder/so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Defining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zones is a very powerful feature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 Zones are areas in an application window that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 to be quiet. A quiet zone will never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. This feature can be used to block out extr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he time and cursor position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zone, you must first activate revi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+ALT). Then, press CNTL+W to enter the zon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e table below lists the keyboard codes for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. Once you have defined a zone, you should pres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to make it a quie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definitions you create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. You can, however, save these definitions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automatically load them the nex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started. To save the zone definition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s" after the zones have been defined. Windows Mas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for a file name to save the definition in.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Windows Master will create a file in containing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Windows Master will also create a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's .INI file located in the Windows Maste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assigns the zone definition file you cre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dentified by the window title. The next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run, Windows Master will retrieve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name from the application's 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place the path/file name of the opened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bar of the application. If this is the case,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will not be able to match the tit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zone definition file to load. This situ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editing the application's .INI file and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itle with the word "default". This will caus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to automatically load your zone definition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itle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ad a zone configuration manually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g" while in the zone configuration mode. The ESC (Esca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exit zone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Zone Function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Function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Exit "set zone"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Load (get) the specified "zone definition"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Save the user-defined zones to a data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Make the user-defined zone "quie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Set a cursor position or color when 'u'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Define the active window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Define the current block being reviewed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efine all MDI "child" windows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Define a "desktop"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Define the window with the specified title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Define the "focused" window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Define a color as a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efine the current review line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  <w:t xml:space="preserve">          n         Define a window with the specified class name as a</w:t>
        <w:t xml:space="preserve">                    Define all MDI windows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Define window with the specified "owner" na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Define the "top" window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Define a zone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Define the current window being reviewed as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Define the specified text string as a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                Using Progra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ctivating Progra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escribed  earlier  in  this   guide,  Windows  is  able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run  multiple  applications. The  facility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hat  allows a  user to  start up  or launch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the  Program Manager.  Program Manager  is itsel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ask  that is  started automatically  by Window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 to  run until  Windows  is exited.  Sinc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s  only  needed  when  a user  wishes  to  start  up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it normally stays in a minimiz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 user  may  switch to  Program  Manager  or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urrently running  on the desktop  by activ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ask list. The task list  window can be activa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CNTL+ES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List window consists of a list box and six push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ox contains the titles of all running applic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push buttons are:  Switch To, End Task, Cancel, Cascade,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range. Windows Master will  announce "task list" and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control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ay be used at this point to move throug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lications.  When Windows  Master reads  "Program  Manage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 the ENTER  key to  select the  default push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ch To).  Windows  Master  will then  recognize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has  been  activated   and  announce  "Program  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task  other that Program  Manager, just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 the  application  prior  to  executing  the  Switc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A task can also be  closed by selecting its titl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nd executing  the End Task  function. You should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 Program  Manager task  can  not be  closed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Applicatio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 Program  Manager is  effectively  a two  level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entries  in the menu  are represented  by ic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vel is  known as application  groups. Application 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 categories in  which individual application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ouped. There  are several  pre-defined groups  in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ystem. However, you may customize your personal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y adding new groups and deleting unus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gram Manager is activated, Windows Master begins 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s  of the  application program  groups.  To tab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pplication group icon,  repeatedly press CNTL+TAB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group. Windows Maser  will first read the tit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ly selected icon and then read the title of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con. After  you have positioned  to the desired 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 to open  the group  and  display the  program 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method of selecting an application program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Window pop up menu in the Program Manager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+W). The first three entries in this menu are ic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passed over by pressing the down arrow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ine entries in the menu will be application group tit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than nine groups, the last menu entry will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If this option is chosen, Program Manager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 containing all groups. The user can choose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indow menu if it is shown there or from the li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M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program group can be closed by pressing CNTL+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Start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n  application  program  group  is  selected,  a 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ne or more program items available in the group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Windows Master will begin reading the title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icons within the group.  The left, right,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are used to  navigate though the group menu.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from one entry to another, Windows Master will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ic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 an  application,  simply press  ENTER  after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to the desired application program item with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application  will begin  running and  receive the  foc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ster will  recognize the change  in focus and  ann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title followed by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              Keyboa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 combinations and their associate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pacebar        Opens system control menu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Hyphen          Opens the system control menu of an M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4              Closes the active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TAB             Switches the focus to the nex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o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L+ESC            Opens the Windows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L+TAB            Actives the next group or MDI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L+F4             Closes the active group or MDI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 combinations are used by Windows Mas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for the complete Windows Master keyboar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ALT           Toggle between review mode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HIFT           Toggle between "Screen Voice Prev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" and "Screen Voice Prevention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              Using Braille 'n Speak as a Spe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he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Braille 'n Speak as a speech synthesizer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nnect your Braille 'n Speak to your PC with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ble as described in the Braille 'n Speak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et your communications parameters to the value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Refer to your Braille 'n Speak User Gui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...........9600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..............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s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..............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...........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Time Out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ar-sign-chord (dots 3-4-5-chord) to enter the spee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ess for-sign (dots 1-2-3-4-5-6) to activate speech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tart Windows with Window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rd Exceptions" feature of the Braille 'n Speak ca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y some of the acronyms and abbreviations used i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some entries you may want to inser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FIX file in your Braille 'n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=GOO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=I  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USED=FOCU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ille 'n Speak keyboard can be used as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for your PC. Both the PC and Braille 'n Speak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vailable and you will be able to switch from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puter Braille codes are used to 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dditionally, the table shown below show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 some of the PC keyboar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Keyboard Simu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Key      Braille 'n Speak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u-chord (Next key pressed will be shif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        x-chord  (Next  key   pressed  will  be  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. u-chord+u-chord release SHIF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chord+x-chord releases CNTL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L+SHIFT  x-chord+u-chord+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dots 4-6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dots 3-5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e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9       f-chord+n where n is a digit 1 through 9 (1 is F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2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F24     f-chord+x where x is a letter a through o (a is F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s F11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b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a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dot 4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dot 3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dot 6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l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dots 4-5-6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dots 2-3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dots 5-6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i-ch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d-ch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 was prepared for Blazi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ve She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