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I N V E L O P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Winvelope, v4.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INVELOPE IS NOT INTENDED FOR BBS OR 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DISTRIBUTION!  THIS VERSION CONTAINS A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ECTS VBRUN300.DLL TO BE ON THE INSTALLATION DIS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ITABLE FOR DISTRIBUTION ON DISKETTE OR CD-ROM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INTAINS A SEPARATE, FULL FEATURED BUT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VELOPE SUITABLE FOR ONLINE DISTRIBU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IF YOU WOULD LIKE THE ONLI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ELOPE TO POST ON YOUR BBS O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E. McCu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ins, KY 41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</w:t>
        <w:tab/>
        <w:t>606-832-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  <w:tab/>
        <w:t>606-832-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  <w:tab/>
        <w:t>606-832-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>71620,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