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Menu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1994 by Mark Blackw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bout 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stalling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ing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avig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mport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port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enus/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en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ci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Menu is owned and copyrighted by Mark Blackwel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re reserved except that you may make copies of 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o other persons. You may not charge or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 from any other person for the receipt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Menu. You may not modify NewMenu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lackwelder disclaims all warranties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o this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mited warranty gives you specific legal right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thers,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Mark Blackweld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; including, without limitation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profits, business reputation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business information, or other pecuniary loss;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use of or inability to use NewMenu.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or incidental damages, the above limi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NewMenu constitutes acceptance of the state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Menu is a custom database system for recipes. Man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luded, but that is only a sample. New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ing new recipes from text files. Recipe tex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on many computer bulletin boards. If you register 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thousands of recip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reate your own recipes and export them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share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advantage of having your computer and NewMen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cipes is the search function of NewMenu.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es can be searched, looking for key words or phr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list of categories, or the ingredients and dir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find your favorite recipes they can b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nus, making it easier to find them later. Reci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be printed in case your computer is no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e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es popular recip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VGA with at least 512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simple, just create a directory for 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py all the files supplied into that directory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the file NMENU.EXE and a recipe text file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NewMenu, change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re NMENU.EXE was placed and type NMENU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command line arguments. When NewMenu is firs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import the recipes from the included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 RECIPES.TXT, see the instructions below or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ust play with the import and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window can be opened by pointing at th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help with and clicking the right mouse button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or &lt;ctl F1&gt; or just zooming the help window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text is divided into sections, with the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. To go to a section, click on the subject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"prev" and "next"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ing windows - click on the button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windows  - click and hold on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windows - click on the button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ner, some windows can'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help     - point at the window you wa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nd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ing NewMenu - the quit button i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window     - &lt;tab&gt;  or 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window     - &lt;shft tab&gt;  or  &lt;ctl 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ing windows -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windows  -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windows - &lt;F4&gt;  some windows can'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help     - &lt;F1&gt;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tl F1&gt;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ing NewMenu - &lt;alt 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le moving a window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s or shft arrow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ndow then press &lt;enter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ndow or &lt;esc&gt;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 active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ing text or list of i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 keys, &lt;pgup&gt;, &lt;pgdn&gt;, &lt;ho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nd&gt;, to scroll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a pointer in a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nter&gt; and &lt;space&gt;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lect item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 on bulletin boards are kept in speci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The import function reads these text fil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ip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 are imported using the import window. Zo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window to full size. The "import file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ipe text file you want to import from. To sel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anywhere on that button in the window and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, or click on the small list button i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import file" button to use th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ndow can be used to select a filenam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 filename is needed. It shows a list of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n the left and filenames on the right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or directories just click on the item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list, "\" is the root directory and "\.." i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When you find the directory you wan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by clicking on the right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a file name selected, check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for what to do with duplicate and invalid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file. Duplicate recipes are recipes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exactly the same as a recipe titl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Invalid recipes are recipes that do not have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s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"skip" the offending recipe is jus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g to file" will write the recipe to a text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 what was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" will allow a duplicate recipe to be impor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est setting since the program does not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le name and controls set, all that is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"start" button. A bar graph shows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. The "stop" button does everything it says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 names that are imported are placed in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im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copy of NewMenu has a limi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s it will import. You should be able to make goo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even with this limit, but to have a cook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of recipes online, please register New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 recipes creates a recipe text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o someone else or upload to a bulletin board. 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most popular tex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the export window zoomed to full siz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ame to export to. You can either type the name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ile window to select a file. The fil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by clicking the small list button inside the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elect the menu containing the recip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 All the menus available are shown in a smal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Simply clicking on the name of the menu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's name will appear in the text field beneat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start" button. If the file you named to ex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, a window will ask if you want to "append" (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) or "overwrite" (delete) the old file. A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progress and you can press "stop"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window allows you to quickly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database of recipes keying on words or phr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arts of a recipe. If you want to cook chick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search for the word "chicken" and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would be all the recipes that have chicken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arrow the search more by searching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ord like "chicken" and "orange". To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, separate the words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ords in the "anywhere" field will be look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recipe including the title, categories, ingred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. The list button inside the "anywhere"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list of words that were searched for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in the "title" field are searched fo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 of recipes. The list button inside the "titl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hows a history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in the "category" field are searched fo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egories of a recipe. The list butt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tegory" button shows a list of all the categori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whole words" turned off a word like 'pea' w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pea', 'peas' and 'peanut'. If "whole words" is on 'p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atches with 'pe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y match" on allows any word in any of the field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tch if found in a recipe. If "any match" is off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 all the fields have to present in a recip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art" button begins a search. The recipes f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a menu called "search". To stop a search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/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re collections of recipe names. A recipe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re than one menu. Placing frequently used recip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llows you to find them easily. Menu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 recipes into groups like breakfast, lunch and d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en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s window lists all menus. The search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create their own menus when they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You can also create your own menu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window's "new" button. The "rename" butt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name an existing menu, first select on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menus. The "delete button permanently del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it does not delete the recip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what recipes are in a menu, select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view" button or drag the menu name of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p it outside the window or just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name. A new window called a menu window open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s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window allows you to "print" recipes, a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oes to the port selected in the op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recipe then pressing "remove" removes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nu, it does not delete the reci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To copy a recipe to another menu, select 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copy" and move the recipe name to the menu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t copied to and click the mouse. Recip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by just dragging the name off the list and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the destination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"view" button opens yet another wind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cip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ipe window shows the actual text of a recip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through the recipes in the menu press "prev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xt". "new" and "edit" allows you to create or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. "remove" removes the recipe from the menu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window, it does not delete the reci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"print" sends the recipe to the printer and 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reci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ption window the shape of the mous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just click on the shape you want. The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s connected to can be selected with the "print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The "time", "memory", and "help" butt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ose windows on and off. Closing the hel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uto tile" and "sticky zoom" buttons work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were windows will be placed. With "sticky zoom"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zoom and shrink in place. Turning "sticky zoom"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"auto tile" setting to decide how windows 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auto tile" is on, windows will zoom to a cle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When it is off windows will shrink to the sp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when small and zoom to the place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enance window is where to be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changes to recipes. To permanently delete rec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, gather the recipes together in one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nu in the maintenance window and press "delete re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d cat" and "remove cat" add or remove a category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ipes in a menu. You must select the menu a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name" is used to rename the selected category.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ermanently delete a category from all the reci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uild database" can be used after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s have been deleted. When a recipe is delet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removed from the disk file, just marked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 rebuild can take some time but it will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maller by removing any recipes mark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NewMenu and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we can not give NewMenu away.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for a trial period. If you find it usefu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you will receive the latest vers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ousands of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for registering are in the syst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