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tribution requirements and allowances for the InterActive Gaming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files in this product may be removed or modified. Any files ad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other than the publisher must clearly indicate they are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ve Gaming(TM) and the InterActive Gaming(TM) Demo are Copyright (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4 by Miller InterActive Media. All rights reserved worldwide. The d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this text file may be distributed free of charge by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services, private bulletin board services and soft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 InterActive Gaming magazine, its runtime files and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may also be distributed free of charge by national on-lin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vate bulletin board services, but MAY NOT appear in an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ollection, on disk or CD-ROM, without the express and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the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