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3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,1994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will change the DOS cursor from an "underscore"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ock shape and back again, or turn the cursor off completely.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CURSOR [+|-] | [on | off]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             Changes cursor into a block sha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         Changes cursor into an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            Turns cursor on (underscore)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           Turns cursor off completely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+             Turns the cursor into a block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blinking ASCII 219 charac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-             Turns the cursor into an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blinking ASCII 95 charac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will return an errorlevel of 1 if the curso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block shape, 0 if changed to underscore, or 2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-1994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uck Steenburgh &amp; Tay-Jee Software.  You are encourag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ese programs provided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Checks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19.95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has the following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ULL SET of 21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become eligible for special offers, discoun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goodies from all sorts of nice folks.  See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PON.TXT, or call us at (800)378-3966 for detai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be in compliance with the laws of the Un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s and international treaties.  Spending yea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il and paying 000s of dollars in fines just for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one's computer program without paying for it i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n thought!  (OK, the shareware police won't tr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wn, but you get the idea...if you use it, and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th it, pay for it!  Only fair, right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-0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261-7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ORDERS OUTSIDE NORTH AMERICA ADD $5 SHIPPING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