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Neo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this product may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NeoSoft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NeoSoft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Neo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NeoSoft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,1993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