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ASP&gt; &lt;ASP&gt; &lt;ASP&gt; &lt;ASP&gt; &lt;ASP&gt; &lt;ASP&gt; &lt;ASP&gt; &lt;ASP&gt; &lt;ASP&gt; &lt;ASP&gt; &lt;ASP&gt;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bout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M312.ZIP.  PCSCC, Inc. will follow the published guide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ociation of Shareware Professionals and will attempt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olicies and documentation consistent with their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guidelines of the Association of Shareware Professio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recedent over any current policies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  We urg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distribute Shareware to help educate the public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et distribution rights are granted to ASP BB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package CHM312.ZIP, which includes:  ACAL3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OL3.EXE, AFIT3.EXE and CHM312.HLP (and all .EQU program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text of the file CHM312.HLP) are copyright-reserve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The following distribution restrictions apply to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es to distribute the package CHM312.ZIP or any ASTRO 3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CAL3.EXE, ASOL3.EXE and AFIT3.EXE), whether they b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, user groups, 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 enclosed documents listed in Package List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distributed together as a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Copyright statement may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of ASTRO 3 programs must accept this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:  "ASTRO 3 programs are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, direct or consequential, which may result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 3 progra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f you have changed the program, modified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mplemented the program from other operating syste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environments, then you must specify the par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.  Also make a clear statement as to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or E-MAIL address or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Commercial users of ASTRO 3 program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ir copies of ASTRO 3 programs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r their license is withdrawn.  Site-License arran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be made by contacting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Anyone distributing ASTRO 3 programs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uneration must first contact PCSCC, Inc. 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distributors may begin offering ASTRO 3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mediately (However PCSCC, Inc.  must still be advis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tributor can be kept up-to-date with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STRO 3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Restrictions:  CHM312.ZIP is not to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icement to purchase another product without the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ent of the Author.  CHM312.ZIP is not to be packa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le with its user manual, on-line user file CHM312.HL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M312.ZIP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You are encouraged to pass a copy of CHM312.ZIP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 for evaluation. 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copy if they find that they can use it. 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ll receive a copy of the latest version of the ASTR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As long as the above conditions are satisfie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need to get the author's permission to us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Contact the Author, PCSCC, at the address listed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Computational Chemistry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MANUAL SPREADSHEET CALCULATOR EDUCATION MATH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istry (CHM312.HLP, ACAL3.EXE......) please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o a single file named CHM312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CHEM MANUAL v3.12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 solving in Compu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and other areas.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pplicable to all math-based analy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TIVITY COEFFICIENTS, CONDUCTIVITY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RY-HUGGINS FORMULA, HEAT CAPACITY,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 LAW, LANGMUIR ADSORPTION, MI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ION, MOLE FRACTIONS, POI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VAPOR PRESSURE, WEAK AC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                  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 MANUAL SPREADSHEET CALCULATOR EDUCATION MATH 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Interactive Computational Chemistry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M312.ZIP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29.95 (complete, tech support, upgrade notices, S&amp;H: $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SA/MC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256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Paul D. Murphy 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PCSCC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sford,  CT 06404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203-270-907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2263,16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