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library to  apply *.MDF  patch files produced  with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MDIFF/MDIFF2. Both Dos  and OS/2 2.xx 32bits  verions. 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free of charge, and royalty free. Anyone can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, but only if he/she asks back no money, except for cop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 expenses  (anyway,   these  expenses   must  be 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). Another condition that you must follow to 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furnish the ORIGINAL packet always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FLIB will work ONLY on *.MDF files produced with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MDIFF/MDIF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ndex 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Use condition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++ 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MPatch class 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atch() 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etRate(short r) 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MDFPatch(char *dif, char *old, char *new) 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LastError() 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how_start() 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how() 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how_end()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Error table 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Reading the header 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C 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Reading the header 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readMDFhead(char *fn, struct MDF_header_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hi)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Apply the patch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MDFPatch(char *mfl,char *ofl,char *nfl) 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MDFError(short e)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sual Basic 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Indirizzo dell'autore 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Use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cointained in  this packet are  fully functional onl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DF files produced with a REGISTERED copy of MDIFF, so you 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freely. Moreover you  can distribute freely the  file MDFDLL.D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is required, these libraries aree totally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Patch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class is not important to know how it operates or w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; but is  very important  understand how  its public 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atch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atch() is the class constructor. Its function is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ate(short 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te() changes the frequency of calling of 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DFPatch(char *dif, char *old, char *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function. Its parameters are the name of  .MDF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of the  file to  patch and  the name  of the  fito it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Warning: old and new  must not contain  equal strings. If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w  are  empty strings  ("\0")  MDFPatch()  will use  the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.MDF file. The function must return 0 or,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 non-0 value. Please, see later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LastErro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was errors in using MDFPatch() function, LastErro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a pointer to a string that explai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how_star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how_en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3  functions  are   useful  to  show  messages   during  p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Show_start()   will   be  automatically   called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Patch() before to start  in applying the patch.  In the same 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end() will be called at the end of the process. Show()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process  at a  frequency dependent from  the value  se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etRate().These 3  functions are  virtual, so  you must  inher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atch class to change them. See the SAMPLE.CP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Erro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Patch() returns valu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       Alphabetic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Reading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used to read the header of a *.MDF file is the s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nd C++, so I'll explain it in chapter 4.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Reading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*.MDF file contains an header  in wich are recorded  som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We can read this header using the readMDFhead() func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readMDFhead(char *fn, struct MDF_header_info *h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argument is a pointer to the *.MDF file name, and hi  is 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ructure where the  function will store the  information 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DF_header_info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lg_ver[4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oldfilename[255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ewfilename[255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gisteredto[255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oldfilecr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chunk_l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n_chunk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_ver          Version of the algorithm used to create  the *.MD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filename      OLD file origin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name      NEW file origin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to     Name of the  owner of  the *.MDF file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filecrc       OLD file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_len        Chunk len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chunks         Number of 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       This is not a valid *.MD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        Incorrec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pply the p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ly a *.MDF file you must call the MDFPatch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DFPatch(char *mfl,char *ofl,char *nf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re, in the order, the names of MDF, OLD and NEW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's return value follows the table of the chapter 3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short  explanation of the error  occourred you can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Error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MDFError(short 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 argument is the number of the err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sual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Windows' DLL in VisualBasic but first of all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lare it in a global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Function MPATCH Lib "mdfdll.dll" Alias "@MPATCH$qnzct1t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Val m As String, ByVal o As String, ByVal n As String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an call the function in a specified ev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% = MPATCH(fmdf$, fold$, fnew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are, in the order, the names of MDF, OLD and  NEW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's return value follows the table of the chapter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MDFDLL.DLL must be in the  path or in the same 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Indirizzo dell'au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question you can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