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ER.EXE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WAG packet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(SourceWare Archival Group) is a collection of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ASCAL programming language. The material has been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arious  PASCAL  programmers  from  around  the  world,  who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advancement of  one of the greate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MANY THANKS to all  who have contributed. As  such, NO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S PERMITTED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has been collected from various network conferences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d  according to subject.  New material is  added quart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 packets are available  from various BBS  sources on a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BBS.TXT for current support sites and how your BBS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ER.EXE is a executable program that will allow you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print the contents of  SWAG packets. These packe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ubject, with each one containing a number of PASCAL "snip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ject. In the rest of this document, I'll refer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packets should be placed ALL together in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ingle directory named '\SWAG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distribution  archives and  place  all  of the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*.SWG" in this directory along with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reader is really very  simple. Just execute it,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 directory of all of the .SWG 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located in. If you have .SWG files elsewhere on your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any disk on your system,  you can move around the dis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by  selecting  the  ".."  file  which  will  take  you 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the HOME, END and the arrow keys to maneu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 is search key sensitive. This means 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 or directories listed in  the directory box, you 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.  For example, pressing 'A'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entry starting with  'A'. Press 'N',  and you will  jum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'AN...'  if you have one. If  NOT, you will jump the 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 of the screen you will notice  a menu indicating s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Togg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calls  the GREP (search)  function. This is  a VERY POWERFUL 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 in order to  use this function,  you MUST have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 in the directory  box, and it  MUST be highlighted  !!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 one of the .SWG files,  and press F2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G Message Base Reader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:\SWAG\FILES\ #��������������� SOURCEWARE ARCHIVAL GROUP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A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B:\]          ���� Your SWAG Support Team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C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E:\]          ���� Gayle Davis  Goshen, Indiana  46526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.\            ���� Kerry Sokalsky  North York, Ontario  M2P 1L2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SI.SWG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CHIVES.SWG   ���� About SWAG :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ARS.SWG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MDLINE.SWG    ���� SWAG is a collection of source code and progra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LOR.SWG      ���� examples for the PASCAL program language.   Th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����������������������� GREP SWAG Files ����������������������Ŀ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�  Search For: CURSOR;ANSI;                                    �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C����������������������������������������������������������������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T.SWG        ���� programming platforms available today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URSOR.SWG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ATYPE.SWG   ���� MUCH THANKS AND GRATITUDE TO ALL CONTRIBUTORS 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ETIME.SWG   ���� NO Charge of ANY kind is permitted for this wor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 to search for. You may enter  MULTIPLE item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 (;). Additionally,  you can  also include  a date 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, and ONLY  records AFTER this date will be  included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the date,  ALL SWAG  snipets AFTER  this date  will be  inclu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entering CURSOR;ANSI;CRT;05/08/93  would search  the SWA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atches for  CURSOR, ANSI  and CRT  occurring AFTER 05/08/93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05/08/93  at the prompt  would bring back  ALL snipets AFTER  05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n empty  string as  the search  string, and  READER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since the LAST SWA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 search ALL of  the SWAG packets  in the CURRENT 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based on  your criteria.  A processing  box will  appear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your  search string(s) or date matches will 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file.  Initially, this file is named GREPSWAG.SWG,  an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Upon completion of  this GREP process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 file name. Enter any name AND  directory you ch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 RENAMED and moved to that directory.  This proces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 SWAG  files  containing  ANY  combination  of materi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JUST the HEADER  of the SWAG snipet. Just enter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~) character  as the FIRST character  on the search line. 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snipets by GAYLE DAVIS, you would enter ~GAYLE DAVIS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 the header of snipets  is searched for matches.  This a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all snipets by a certain contributor.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 here. For instance, ~GAYLE  DAVIS;GUY MCLOUGHLIN;JOE B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back  everything for each of these  persons. This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s on the headers hav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toggles the STATS function. In order  for this to work,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 .SWG file in  the directory box,  and it MUST  be highligh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cursor  any one  of the  .SWG files,  and press  F5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 EXPANDED directory list showing the 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and the number of snipet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EXTRACTING, PRINTING SWA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 some .SWG files in the directory  box,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read and you be able to manage the SWAG sni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list of  all of the snipet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will b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1-Help �     F3-Options �    #�- Read  �    F4-Write �     ESC-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   ������������    �����������    ����������  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- provides some "quick"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</w:t>
      </w:r>
      <w:r>
        <w:rPr/>
        <w:t>READER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   Find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Sort Inde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   Tag 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   UnTag A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l S       SHELL to 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   Tag Curr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   Read I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   Program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   Write Tagged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   Qu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-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- read the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- Write TAG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 option  can  be  found  in  the  OPTIONS  menu  (F3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abled if  the user  doesn't have  the capabili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INES, and if you have an EGA/VGA, you'll get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is used only once  by the user. Therefore,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 color group choices available. LIGHTGRAY,  BLUE, CYA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MAGENTA. Select one that you find pleasing. Thi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ell  out to DOS from within  the READER. This ability is 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 menu. You can  ALSO do  this  at ANYTIME by  using CTRL[S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on the main selection window  brings up the SORT box. The snip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lect Sort Field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C - CONFEREN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N -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T - T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 - 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S - SU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tagged by using the SPACEBAR. SPACEBAR ta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.  ALL items can be tagged with ALT  T and un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. Tagged items can be written to a file wit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n any of the snipets  allows it to be reviewed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 "snipet" screen and you can use  the menu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ark � Find � Extract � Kill � Print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 many of the  QWK reader  users  out there,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(+) and  MINUS(-) keys to  display the NEXT  or PREVIOUS snipet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key  will display the  NEXT snipet. You  can Mark, Find, 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r  Print snipets. If  you have a  mouse, you can  selec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using the LEFT button on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 extract to an ASCII file by  selecting and press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 the filename, and  the data  with  be written ou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already on  your disk, you will be asked if 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 2.9, you are able to delete  (KILL) snip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want for some  reason. BE CAREFUL  HERE !!! Once  dele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ever. Upon exit from the file, the entire .SWG file will b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eliminate    the    killed    sni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AGGED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tagged a  group of snipets,  you can write  them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F4. Enter  the filename, and if it exists, you 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APPEND or OVERWRITE.  All of the tagged  item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 (F)ind  command  to  find  text located within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. This works JUST LIKE the BORLAND  PASCAL ID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F  key sequence  to activate  this function.  Just as  with the  IDE,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SNIPETS MARKED WITH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e snipets with a  CHECKMARK (#251) beside them, 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 added since the LAST  update. The READER.EXE keeps  tr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rks  these  automatically.  The  checkmark  is  only 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 READER  program keeps several of  its program defaults in 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SCII) in the same directory  as READER.EXE.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tems that you can change  to affect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is file have the format LABEL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LIGHTGRAY       (LIGHTGRAY,BLUE,CYAN,RED,GREE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/50=NO            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=n                (nUMBER,fROM,tO,sUBJECT,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XT=PAS           (default extension for extra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DIR=D:\TEMP\   (default directory for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=LPT1          (printer port [LPT1,LPT2,LPT3,LPT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DIR=\SWAG\FILES\  (Wherever you kee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ADDS=YES          (Display those BBS adds at the t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using any  word processor. I think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 this version of the  READER, individual SWAG packe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the  DOS  command  line.  Simple  type READER swagfile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look at all of the snipets in ANSI.SWG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ER ANSI.SW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to enter the  extension, as the READER will app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the .SWG  files are not  in the current  directory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somewhere o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3402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  SWAG snipets  contain code  that has  been encoded  usin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ughlin's XX3402  encoder. This has  been done due  to the necess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BJ  code in the snipet,  and this allows us  a way to do  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e  program does is to  create an ASCII encoded 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.  You need to  "CUT" these items  from the snipet, 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and  decode it using XX3402. It's really 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ut your file out, just execut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3402 d you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, the file  needed to compile the snipet will  appear !!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. See the file included  with the SWAG distribution XX3402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, and  the COMPLETE SOURCE CODE to 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 for letting us use XX3402 for 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 you find  the READER   easy to  use, and  the SWAG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development of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! and GOOD PROGRAMM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, Kerry Sokalsky and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