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itional Tools in the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                                    Doc: TPH, Text  Package: MM, G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pBrd unit implements the Windows clipboard functio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grams. Running in a DOS box within Windows, the shared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cessed via the API. Thus, your DOS applications can take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Data Exchange. Running under DOS, the functions are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Demo                                   Doc: --         Package: G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Vision Editor Demo is a full-featured and fast DOS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ultiple Document Interface and Windows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 Eyes                                       Doc: DEMO       Package: G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Eyes unit provides the popular desktop eyes as Graphics Visi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mperative element of serious 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 Gauges                                     Doc: DEMO       Package: G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Gauges unit provides the "gauges" as known from TV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 Help                                       Doc: DEMO       Package: G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Help unit provides the context-sensitive help system of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elpfile) in graphics, using compatibl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 Window List                                Doc: Text       Package: G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WList unit provides the window list well-known from the Borland 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your windows by Alt-0,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 Windows Dialog Template Usage              Doc: DEMO       Package: G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WinDlg unit provides creating GV dialogs from Windows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your dialogs with the Resource Workshop and use them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imate                                 Doc: DEMO       Package: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mate unit supports mouse cursor animations for the MyMou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 You have always waited for this useful t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                                     Doc: TPH, Text  Package: MM, G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le unit implements the Windows profile functions for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File access is done by a specially adapted buffer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ptima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Resources                             Doc: TPH, Text  Package: MM, G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Res unit provides flexible access to Windows resources.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cursors for direct use in MyMouse; you can load menu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Vision or Graphics Vision applications; you can loa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s; you can load strings; and you can load devic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s and translate them into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small tools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you can purchase these tools separately. Registration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 10 each, a Limited License DM 15, and a Full License DM 20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age and packaging. You will get the registered version on a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ll sources. Please use the order form in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will get you all advantages as stated in SOFTWARE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