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8 &amp; v2.18         SYSOP.DOC                          9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 bulletin boards,  whether they  charge or  do not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 subscription  fee, are welcome to post  MERGEFILE f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y do not charge any fee in particular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FILE package must include  the software, its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 all supplemental files listed in  PACKING.L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nit without any modification.  If  any files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 to help users locate MERGEFILE,  please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218.ZIP.  A suitable directory  would be TEXT/FILE UTILIT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ing programs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 in FILE_ID.DIZ.  For  an extended description,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 version of MERGEFILE can always 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arameters] BBS by calling  618-549-8448, or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 REGISTER.DOC if additional  distribution information is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withhold or  withdraw permission to distribute MERG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RIME: 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FIDO: 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Internet:  hal.parks@f153.n11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