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PACK -- Rexx Optimization Program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Innovative Business Technologies, Inc,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PACK infile.ext out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.ext  -  Name of standard Rexx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.ext -  Name of optimized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Pack will read infile.ext and create outfile.ext as a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program.  The new outfile.ext will be a single line Rex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un faster.  The new program will also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t is not completely compiled, but it is all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 normal cases use CMD as the extension on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, however, use any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Pack will work with both OS/2 and host Rexx program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a host program, first download it as an ASCII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RexxPack, then upload again as ASCII text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Lrecl on the upload to handle the full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regarding RexxPack, contact IB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ovative Business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7 Shady Nelm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us, OH 4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4) 791-9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      74563,1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