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ow for Bulletin Board Systems, (c)1994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LES.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a utility I devised due to my irritation with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handling.  It will 'Reflow' (or convert)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long format to a smaller, user defined,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description line for a file in your FILES.BBS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255 characters or more), you can use ReFlow to break up the 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multi-line,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dded bonus, I've added routines to ReFlow to create 4Do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description files (DESCRIPT.ION).  This is of use to the 4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see the file descriptions by just typing DIR!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well with 4OS/2 DIR command using the /Z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previously, I designed ReFlow with Maximus-CBC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systems will only allow 255 characters per lin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is usually okay, but HUGE descriptions (such a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_ID.DIZ) can really wreak havoc on the fil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aximus.  ReFlow can be used by a Maximus SysOp to break th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description down into an easier, safer format for user view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ctive, ReFlow will break up any file descriptio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 into ONE line of 255 characters.  Then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, ReFlow will create multiple line comments indented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, and to the proper length for Maximus-CBCS use!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of the FILES.BBS entry is tailored to the length Maxim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and the comment lines will be perfectly formatt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 If you're not exactly sure what I'm explain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have much need for ReFl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last but not least, ReFlow is pretty darn fast!  On _my_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2.1, HPFS on all drives, 512Kb cache, 486DX/2 66Mhz, 8Mb R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line, ReFlow processes _AND_ creates 4Dos(tm)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for my ENTIRE filebase (almost 90 areas, including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!  That's over 7000 files with LARGE descriptions!) in just over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AXIMUM description length of 8K.  (That's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!!!)  I don't look at this as a real restriction, bu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mit. &lt;G&gt;  If the need should arise and the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, then I can easily up this limit, or do away with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INIMUM specified line length (via /d, /f or 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characters.  What this means is that YOU cannot get ReFlow to f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to lines less than 20 characters.  WHY, on God'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yone would want to is way beyond my comprehension! &lt;G&gt;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 SMALLEST description line you can have in a FILES.BBS is (usually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8 filename, 3 extension, 1 dot).  With a descripti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characters, that leaves you _7_ characters for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nything smaller would crash the program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can be used in either DOS or OS/2 platforms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to run properly (with the exception of REFLOWP.EXE for OS/2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 It was written in GNU/EMX C so the OS/2 version requires EMX.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directory, and the DOS version requires EMX.EXE (fo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ystems) or EMX.EXE _AND_ RSX.EXE (for DPMI memory complian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where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Flow accepts masks for selecting description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the "*.*" mask.  "*.BBS" or "FILES.*" are okay, bu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, ReFlow will change it to the default description file,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_may_ be changed in the future depending on how much of a restri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se there are limits to the various command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ntation, subsequent description length, etc.), but I do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realistic.  Just stick with realistic settings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(i.e. setting indent to larger than subsequ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oesn't make much sense, eh?), then you shouldn't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have minimal error-trapping code in the program, so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ly' odd setting, please test it on a backup FILES.BBS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, if ReFlow has big problems, it will just do a core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.  BUT, there is always the potential of totally hos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for the part of the document where every SysOp wond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nd cannot do with a program.  This software is not sharewar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program in the time-honored tradition of FRE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-CBCS family of BBS systems (I retain the copyrigh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).  Use this program for whatever you see fit.  Change it,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ish to/with it.  All I ask is that you always give m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coming up with this nifty utility.  This is my first GNU/EMX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m releasing to the public, and I don't wanna be forgotten &lt;snif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ange the code, you do so at your own risk. 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upgrade my program to work with anyone else's idea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ing that you have enough respect for me to tell m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 ALWAYS stress the value of feedback and ideas.  I'll tell you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eFlow, the same I tell my users of my BBS: I cannot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unless you tell me what you want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use this program as you wish, but always reme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and retain the copyright to the original sourcecode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keep it to yourself.  I wrote this thing for me, and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enough to share with everyone else.  Enjoy this program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r would like to se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the ReFlow archive (preferably with a native OS/2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serve the EA's for the OS/2 version).  Here i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and what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EXE   - The program that does all the work!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P.EXE  - The stand-alon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DOC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      - The file required for DOS VCP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.EXE      - The file required for DOS DPM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     - The file required for OS/2 systems using REFL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REFLOW.EXE file to wherever you wish.  For DOS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(and RSX.EXE if your system does not support VCPI)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ReFlow such as the same directory as REFLOW.EXE or somewher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OS/2 systems, place EMX.DLL in a directory spec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users who don't plan on EVER using ReFlow in a DOS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REFLOWP.EXE and completely forget about messing with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, or EMX.EXE!  NOTE: This file runs somewhat faster tha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OS/2 USERS USING REFLOW.EXE IN A DOS BOX: I see litt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want to use this native OS/2 program in a DOS BOX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 just in case.  OS/2 DOS BOXes do not support VCPI, so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 AND EMX.EXE files located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that's it!  It's installed!  Now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very configurable.  I may have written this th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and the default values are based on that, but I'v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 you can deviate from the defaults to work with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ow [/?/4{#}/!/b/s/i#/f#/d#/k#/m&lt;path&gt;] &lt;Path/filename/mask to ref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, used by itself, will function with the default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ommandline options, then they MUST come befor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to reflow (if you use one at all).  Listed below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Show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# - 4Dos(tm) mode.  Creates DESCRIPT.ION files for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via 4Dos/4OS2 DIR command.  {default: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# is to control how long the descriptio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 will be. {default: 215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!  - Do NOT reflow the description file.  Only good 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4Dos mode if you only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. {default: reflow the descrip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Make backups of the description file by copying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.BAK. {default: do NOT make back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Process all subdirectories too. {default: d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# - Indent subsequent description lines # spac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. {default: 31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- Maximum length of first line of description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controls ReFlow.  If any description lin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is, then the line will be reflowed. {default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# - Maximum length of subsequent description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line is larger than the /f setting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the flowed lines will be.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) {default: 48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# - Keep first # lines untouched by ReFlow.  This is for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use any description 'headers' for the file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/f setting so that the headers will not be re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olks will not need this setting unless their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an the /f setting. {default: 0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 - Path to the Maximus-CBCS(tm) AREA.DAT file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s SysOp who wishes to reflow all descrip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ir FILEAREA.CTL.  Using this opti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in MAXIMUS mode, withdrawing the fileare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name from AREA.DAT.  Before you ask, Y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will work just fine with filearea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 in another directory (FILELIST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used for CDROM areas). NOTE: Using this option with 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filename is redundant and the /m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and take precedence. {default: NORM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iece(s) of data which you can specify on the command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/filename/mask to reflow&gt;.  Here is where some TRUE power comes i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thing (default), then ReFlow will use FILES.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 If you specify only a path, then ReFlow will us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cription file, looking for such a file in the specified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a filename or mask such as DESC.* or *.BBS, but NOT 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, then ReFlow will use the specified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 as a description file.  If you specify a path AND a filenam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:\FILEBASE\DESCRIP.BBS or D:\FILEBASE\DESCRIP.*, but NOT E:\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.  ReFlow will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pecified path! 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I'm over-explaining this option, but I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you know how ReFlow works this way especially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!  ReFlow DOES NOT differentiate between a textfile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happily reflow your ZIPfiles as well as you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This option is VERY powerful, but with such power comes grea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you plan on doing before you do it!  (This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those non-Maximus SysOps.  Most Maximus SysOps know wha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hose your system by fooling around with a powerful op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RTFM'd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Flowing a file which has already been reflowed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so long as you use the same, or larger, /d and/or /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ReFlow only kicks into action when a description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r default setting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4DOS(tm) MODE: If you use this mode, Reflow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escriptions you had made in that particular directory!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 &lt;G&gt;  Also, as I couldn't find a function ANYWHERE in the EMX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ntrol the file attributes (i.e. Hidden, System, Read-Onl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SCRIPT.ION file will show up with the DIR command.  Normally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s are hidden by nature.  If any of you EMX/GN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know of a way to control file attributes, please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your wisdom!  Until then, I'll keep searching the EMX/G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(as far as I know), this program has ONLY been te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at does that mean?  Well, I can only say that it works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486DX/2-66Mhz VESA localbus OS/2 2.1 machine with 8Mb of RAM,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 containing over 2000 files.  All aspects of ReFlow worked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OS/2 and DOS BOXes (using 4DOS AND 4OS/2) of MY mach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on your machine, sorry, I don't have access to your mach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line if it don't work.  (NOTE: Useless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It don't work!" or "It sucks my fishbowl!" will be exped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DETAILS are only what will help me to help you g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olks, that's about enough writing for me.  I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program as time goes on, so be prepared!  (see FUTURE: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)  Enjoy, and any feedback, gripes, suggestions, or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Zembrzuski (aka: Spud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2/101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:805/157@itc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O: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W. McAfee Ct.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cards welcome for those of you who wish to show your appreciation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oes out to a Mr. Scott J. Dudley, programmer extrodia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one of the best BBS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.  (He may be slow, but his code i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thanks should most definately go out to Mr. Eberhard Ma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the EMX/GNU compiler.  Without this combin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never decided to port the REXX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(I use OS/2, I wanted a native OS/2 version, but I cannot affo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piler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definately not least, my hats off to Rex Conn &amp;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for creating the most advanced commandline interpreter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orld.  I am, of course, speaking of 4DOS and 4OS2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an advanced computer user who doesn't have this marvelou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things I plan to change/enhance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 hate to mention this because I really don't wanna compli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more that it is already, but: Add KEY/LOCK/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for Maximus-CBCS systems.  As it stands now, ReF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EVERY listing in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tribute a stand-alone DOS version.  This will most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as soon as I wrinkle out a few coding problems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  When I accomplish this, DOS users will ne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X.EXE or the RSX.EXE.  Also, REFLOW.EXE will be bette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 bit fas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code the OS/2 version into whatever compiler I decid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.  EMX/GNU works, and works well consider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!), but I'm lead to believe a commercial compile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better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Better documentation!  In the immortal words of oh-s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out there: "Dammit, Jim, I'm a programm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ist!" &lt;G&gt;  (If anyone out there would like to re-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be my guest!  Everyone knows programmers writ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d, of course, implement any and all suggestions from y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O OTHER PROGRAMS MENTIONED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, 4OS/2 (c)1988-1994 Rex Conn &amp;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(c)1981,1991,1992,1993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-CBCS (c)1991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(c)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(c)1993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(c)1993, 1994 Rainer Schnit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