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astry Box -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date to the CSET++ ICLUI caused the utility to abo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file filled the listbox.  A message is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input file fills the listbox, but the utilit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ry Box -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tility was recompiled with an update to the CSET++ ICLU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 it to work with the OS/2 2.99 bet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ry Box -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llows the user to select multiple noncontiguo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and paste them to the clipboard. It uses a list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source file, so the file size is limited to about 40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is loaded via a thread, and if you attemp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before the current file is completely loaded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and not allow the file dialog box to be opened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s much of the file as possible and will not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f the file is to big to fit in the listbox.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ource as read only so it will not modify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read up to 1024 character lines, lines long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to the next line.  The search function will 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matched text to the top of the listbox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of the file is alread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, text color, background color used in the listbo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via the drag &amp; drop method.  Configuration chan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y using the save settings option which is under Exit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information is the size and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window on the desktop, the file selec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s saved in the file PASTRY.INI.  The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 from the working directory, so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s by changing the working directory entry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for the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WPS aware, so you may also select a file by dra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it onto the icon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STALL.CMD will install the utility on the deskto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REXX.  The files will be installed on the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\OS2\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modified distribution ZIP file  may be upload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and on-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not public domain, the author retain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ree for personal use.  It may not be distribu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 without permission from the author.  A l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ite license for the program is available,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be contacted on the IBM PCC BBS under the assigned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G67278, on the ILink OS/2 conference as Don Hawkinson, a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as  don.hawkinson@twsubbs.tw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Hawki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, 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