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32 Bit Mail Reader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ersion 1.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1992-1994, 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istr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213 Fairfield House Dr., #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irfax, Virginia 2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rch 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!  You've managed to beg, borrow, steal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new 32 bit QWK mail reader fo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  With KWQ Mail/2, you will be able to read mai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ny popular electronic bulletin boards while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 and confines of your own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is a shareware package.  To those of you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a vague idea what this means, read on.  Otherwis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  Shareware is software you may "share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colleagues.  You may use KWQ Mail/2 as much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 to 45 days with absolutely no obligation to buy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n't free. You must pay for KWQ Mail/2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past 45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ot include printed documentation and disks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gistering KWQ Mail/2 will include fre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up to but not including the next major revision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X to 2.0).  Some time at a later date print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vailable,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available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.  The cost for registering electronically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of KWQ Mail/2 you have is not crippled, and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"annoyware."  However, there are a few featur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the reader unless you buy it.  The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ut with the demo version are very minor, and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r ability to evaluate the product.  The fir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vailable in the demo version is the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gline feature." (Taglines are describ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)  When using the demo version of the product,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enabled.  The second difference between the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is that there is a product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WQ Mail/2, Version 1.2g.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when KWQ Mail/2 is initially run; registering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removes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ail 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received this copy of KWQ Mail/2 becaus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ious, because someone told you about it, because you ar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electronic mail, or any of a hundred reasons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Mail Reader" is many times confusing, and it bears men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meant by this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KWQ Mail/2 is not a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.  In fact, it knows nothing and cares f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about the communications ports on your computer. 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program written specifically to decode mail fil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from an electronic service provider, commonly call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(BBS).  You gener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called a terminal emulator, to interact with this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it what kind of mail topics you are interested i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 a download sequence to obtain the mail.  The resul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KWQ Mail/2 understands how to decode and assemb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organized set of topics.  You can then read the mail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sconnected from the BBS, compose reply messages 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 you are interested in, and later upload a reply mail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ctually a little more sophisticated than w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above, but this is the basic principle: connect to a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mail file, use mail reader to browse mail,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, and upload a mail reply 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eaders are applications that help to allow peo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messages and mail around the world.  The author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, Kurt Westerfeld, wanted to develop an applic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ed to communicate and facilitate the transmi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OS/2, but also to help many people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from DOS and/or Windows to IBM's newest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.  To many who use their PCs to communicate, h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Presentation Manager mail reader will be important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btained a copy of a shareware package, which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let your friends and colleagues have a copy if you wish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abide by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do not charge for the transfer of KWQ Mail/2 or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supply the exact files and packag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KWQ Mail/2 that you obtained electronicall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DO NOT share the licensing information provided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gister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Kurt Westerfeld, makes no claim as to the vi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ness of the product to suit particular need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itially for no charge, and when the test drive is 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like it and register i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copyrighted property developed by Kurt Wester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(referred to as KWQ, the meaning of which we'll 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) will not run under any version of OS/2 earlier than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.  This is because I have decided to use features only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ew 32 bit environment, and these features have onl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ince OS/2 2.0 has been generally availab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I do not guarantee that KWQ will run with one of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X betas.  I simply don't have the time or desire to load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beta code to test any problems that cr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eatures KWQ h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fully (who am I kidding?) CUA compliant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enus, scroll b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 of conferences, message base size, and repli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limited by virtual memory, which under OS/2 is pre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your har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use any editor, be it OS/2 full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ation Manager, DOS, or Windows as your reply/com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ave messages to files with long names, if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with High Performance File System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prime motivator for writing this offline read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ialog remembers the last 10 messages you have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ith a pull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ability to save "bookmarks" to your messag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et saved with your mail packets as a small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(typically less than 300 bytes in size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useful in saving spots of a message base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ly interested in returning to, while you swa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nference or another part 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ckground (multi-threaded) searches.  Search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rom', 'To', 'Subject', or 'Message' portion of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arch with any combination of these.  Search for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or simply parts of them, case sensitive o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nsitive.  Search across all the conferences in a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 Continue to read mail while your search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  Boolean logic will be support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se an optional tagline file, choose a random taglin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ly  turn off the tagline feature, including the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ner (this option is only available once you register KW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all major archive formats, including ZIP, ZO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, ARC and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messages in any font you choose, including Ad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Manager  outline fonts (included with OS/2)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with these fonts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latively familiar keystrokes.  KWQ is inspired by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amed mail readers for DOS.  Where possible, a consis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rface is maintained between PM and DOS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ession saving.  KWQ will remember what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you have seen between sessions.  KWQ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e bookmarks you've added to return to at a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as well as remember cosmetic setup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and size of various windows 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the Workplace Shell.  KWQ can be setup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to the file type *.QWK, so that when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that type is double clicked on, the pa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opened and displayed.  Additionally, an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ropped" on the KWQ program icon will cause KWQ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at file in a similar manner.  In addi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, KWQ Mail/2 accepts all dropped fonts a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acts appropriately by changing the window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KWQ Mail/2 supports "syntax coloring" found in no other GU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reader.  Just like familiar DOS mail readers, KW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/2 will show the message text, message quo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aglines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An internal editor, with cut, copy, paste, quote and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y now I have your interest!  If not, go on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haracter mode user interfaces you've been using for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t many of us go on to using Presentation Manag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Q was mainly written with a few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vide the ability to save messages to long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times I have saved messages to 8.3 character na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s and not known what I was thinking of in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after saving the message.  Since I'm involved in BB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for research purposes, I have wanted to have a "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" on my hard drive of topics I would like to per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enhances this much need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ave bookmarks.  Many times I want to return to a sp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pool and go on to look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ovide elaborate searching capabilities.  A 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hould take as complicated a sear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 the search in the background while a user contin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. KWQ delivers on this goal, although version 1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provide Boolean logic.  This featur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for KWQ, because as a BBS-er I want this featur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ake advantage of OS/2-specific features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advanced approaches in graphical us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duce the time you spend waiting for someth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(multithreaded archite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BBS-ers will see the value in providing these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providing "traditional" offline read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is a 32 bit application for OS/2 2.X.  Therefor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cation, you must have at least the minimu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y IBM for OS/2, which is 4MB of system RAM and a 386 or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 or Intel-Compatible processor.  Realistically, however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that 6MB of system RAM is needed to run OS/2 2.X proper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rongly suggested that this be a working minimu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run KWQ Mail/2 as well. KWQ Mail/2 allocates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load each mail packet, so you may experience "swapp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on systems with lesser amounts of memory or with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large mail packets.  A future release of KWQ Mail/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bound the virtual memory needed to run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some user-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has been tested and verified to work well with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and 2.1 of OS/2, including the 2.0 + Service Pak upgra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people, the terminology used in this document and BBS-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will seem like a foreign language.  We will try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ome of the potential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reader is an application that looks at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rom an Electronic Bulletin Board, commonly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A mail reader allows the user to read his/her mail and com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 to messages for a later upload.  Typically a user will jo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erence or forum on a BBS which will contain mess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ations between people on a certain topic.  Once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ail and replied to messages offline, the reply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and it becomes part of the stream of messages in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QWK refers to a specification for mail packets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downloading mail from many popular BBSes.  Mail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BBSes are usually contained in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QWK.  (eg.  OS2SHARE.QWK).  KWQ 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KWQ is easy.  Unpack KWQ (usually delivered in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to a subdirectory. 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.EXE    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HLP     Help 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MAIL.DOC     KWQ Mail/2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.KWQ    Sample taglin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FILT.KWQ    Sample twit fil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FIXES.DOC    Latest fi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 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KWQ.FRM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builds an INI file the first time it is run, so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step to editing initialization parameters. 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WQ" on the OS/2 command line, or install a "Program Referen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into the Workplace Shell and run KWQ Mail/2 from its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reate a program reference for KWQ Mail/2, be s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current directory where KWQ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KWQ running, it will initially open a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anner, and then follow with a "Open QWK Mail Pack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This is the dialog that is used to choose a mail pack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.  Chances are, you probably want to setup KWQ first, 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and click o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etup menu there are a number of choices for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reader.  Changing these options causes KWQ to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with your personalized configuration setting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KWQ Mail/2, choose the menu "Setup-&gt;Options..."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setup notebook.  This notebook is compr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ages which divide up the configuration option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KWQ Mail/2.  To start reading mail immediately, you m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.  First, under the "General" notebook pag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th for "*.QWK File" to point to the directory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directory mask) where KWQ Mail/2 will look for QW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Second, you must configure KWQ Mail/2 to poi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archival utility for packing and unpacking the ma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 The "Archivers" notebook page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nd parameters to each archiv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next few steps for a quick setup of KW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Enter in the path to the "download"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will put download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look when asking for .QWK mail packets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 the path to the "upload" directory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KWQ will place reply packets.  Both opt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General" not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f the packets you have downloaded are in ZIP format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PKZIP or a zip-clone, enter the appropriate path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or the "Zip Unpacker" and "Zip Packer"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 notebook page.  If these programs ar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th, don't change anything (KWQ should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se in your Paths dialog).  Other archiver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in the sam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look at the other options in the setup noteboo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age contains yes/no choices to many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, as well as configuration options for your path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   The Replies page contains options for se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il replies are treated.  The Arhivers pag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ths for all archival utilities used within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.  The Header/Footer page contains option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message portions to the beginning and end of mess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replies.  Using the Font and Color pages aff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be displayed, and setting the "Sort" optio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messages will be sorted in the "messages" dialog (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ew options have been added to KWQ Mail/2 version 1.2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f version 1.0.  Some of the options are not stored in the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in the same way as the previous version, so upgrading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some customization of KWQ Mail/2 to be lost. 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for the message display is likely to be needed atten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o view in the non-default font.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how to setup the fonts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completely reconfigure KWQ Mail/2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ersion 1.0 or 1.0C by deleting the KWQMAIL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rs of version 1.1 of KWQ Mail/2, upgrading to version 1.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e.  Simply save a copy of your KWQMAIl.INI file,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your KWQ Mail/2 distribution file to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tore the INI file.  All your customization setting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contains an extensive help system.  Help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stroke away by pressing F1 in any contex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 In addition, there are a few special 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 menu choice.  These include the "Help Inde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 Help", "Help For Keys", "Using Help", and "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WQ Mail/2 application contains a fast access button toolba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window.  There are four groups of buttons visi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functionality.  The first group, f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contains the open packet, save message,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uttons. The next group, dialog management, contain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for opening the messages and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next set buttons is more "miscellaneous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buttons for search, bookmark, steal tagline, wri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and reply/edit reply.  The last group of button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, and contain the buttons for next/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next/previous message, and page up/page down. 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re functional only if KWQ Mail/2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r Threa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what a toolbar button's function in life i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mouse button 2 on the toolbar button, and you will se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function provided at the bottom of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KWQ Mail/2 is configured, it is quite easy to open and un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packet.  Simply choose the "File-&gt;Open" menu choic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s running, or by default KWQ Mail/2 prompt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en QWK Mail Packet" dialog when it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packet dialog is a modified version of OS/2 2.X's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 It contains a window replacement for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which includes the file and date stamp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as well as the file size in kilobytes (K)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en choice, you may choose to delete a packet li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ed the file, and then pressing the "Delete" butt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to confirm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S/2 conventions, the file details display in the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can also be used to rename the listed files. 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button 1 down on the file you wish to rena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the Alt key down.  The file display will turn into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you may rename the fil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QWK file is chosen using the "Open" button,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 underneath the current directory (called .\KWQMAIL.$$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packet will be unpacked.  When the unpacking is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ads the "CONTROL.DAT" file and the "MESSAGES.DAT"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ode the message data.  KWQ does not use the "XXX.NDX"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in the packet, instead, KWQ reads the entire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and re-indexes it at load time.  This method has pro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much quicker under OS/2 2.X than doing the work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index files.  The name and configuration of the BB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was downloaded from is determined from the CONTROL.D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ply path is checked for a file called "BBS.REP"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too is unpacked and the messages in i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der the conference "Repl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pening a packet, a dialog will appear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 the mail packet.  The conference dialog co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uttons: "Goto" , "Cancel", "Add" and "Drop". Choo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n the list and pressing the "Goto" butt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ill make the chosen conference active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"double-click" an item in the list box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which causes a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WQ Mail/2, Version 1.2g.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ference shown will display the number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for the mail packet you are reading.  A percent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shown, so that conferences which you have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ith a non-zero percentage read field. In add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ID assigned by the host BBS the mail came from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ar left of each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can also be used to add or drop a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mail packet, provided the BBS you dial into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s dialog may be called up at any time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onference by choosing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".  If you like keyboard hotkeys you can hotke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y pressing &lt;Ctrl&gt;-C, and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 of conferences.  When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you wish to look at,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conference is chosen, KWQ displays the fir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e chosen conference.  The message order is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Setup-&gt;Sort Order" menu, and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messages in a conference by this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ing up the messages dialog, choose the menu "Message-&gt;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", or press the INS hotkey.  The dialog display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's number assigned by the BBS or conference, the pers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each message, the person the message is addressed to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of each message.  Selecting a messag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 button will jump to that message.  Jus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Dialog, double clicking on an item in the messages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"Goto"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ssage browsing purposes (and for people with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monitor) an optional "Keep Dialog Open" selec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 Choosing this option allows a user to jump to a messag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the message dialog open for continuing a brow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ful in hardware configurations that allow fo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, where the messages dialog could resi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and the main window resid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Cancel" or &lt;Esc&gt; will close the dialog, whether the "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Open" choice is mark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access to the messages and conferences list di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Mail/2 responds to specific types of mouse action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celerator" features.  First, pressing Button 2 (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) anywhere on the KWQ Mail/2 main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messages list dialog.  Second, by pres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ord", pressing buttons 1 and 2 together, anywhere on the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window, you will bring up the conferences list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apidly browse a set of messages within KWQ Mai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/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has a host of features that may be saved as part of its 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setup options are saved after opening the "Set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Options..." notebook dialog and pressing the "Save" button. If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inside the options notebook you are unsure of what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witch is for, you may press F1 or the Help button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to receiv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6 different notebook "pages" within the options note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having a separate category of setup information.  Thes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General, Replies, Archiver, Header/Footer, Colors and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ges is described in detail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notebook page is a combination of "Yes/No"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oggles and paths setup.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Beep on My Mail.  This causes KWQ Mail/2 to sou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if a mail message is read and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wit Filte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lter out all messages from or to a given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s appear in a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Internal Editor.  When this option is on,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use the external editor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/Paths subsection on the General setup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when creating a new message or reply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KWQ Mail/2 will open its internal edito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rite your new message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nference Jumping.  Configure KWQ Mail/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goto the next conference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reading the last message in a conferen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xt page" comman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Bookmark On Mail Packet.  This op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bookmarks (discussed below).  It also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hich messages have been read, w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and which message you a curr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Window Settings On Exit.   Turning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all the windows and dialogs to save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position. You may want to leav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have a setup you like, and then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ways Append On Save.   Turning this option on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stion "Do you want to append or replace?"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when you save a message to 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rip 'Re:' Subject Prefixes.  Remove all 'Re:'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s from message subject lines for read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if this option is turned off, KWQ Mail/2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ignore these prefixes when sorting o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is is for cosmetic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section contains configuration options for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and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*.QWK Files.  This is the path to which KWQ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howing the open packe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plies.  This is the path KWQ will place packed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Message To.  This is the default file name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Q will s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gline File.  This is the full path to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taglines, one per line, in plain ASCII. 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composi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wit Filter File.  This file contains twits you'd not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a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rnal Editor.  The name of the external edit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on your system.  Default is E.EX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 may be an OS/2 or DOS batch file (.CM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 on batch files and your external editor.  KWQ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called ".\KWQMAIL.$$$" underneath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KWQ.EXE executable is placed.  This is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KWQ will place the quoted reply file, called "REPLY.MSG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ing the external editor. If you wish to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will call the external editor and perhaps call a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r afterward, use this path and filename as the in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s.  Take care to ensure that the output of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maintains the "REPLY.MSG"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ies notebook page contains many setup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w messages are handled when creating reply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subcategories in this page: Reply Options,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, and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pand Tabs. This option is used to configure KWQ Mail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and tabs to a certain number of spaces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s created and a real tab charac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format Replies.  This option is useful wh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you use does not automatically line-wrap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2 system editor, E.EXE, falls into this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e internal editor, since they both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 2 multiple line editor control. 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ells KWQ Mail/2 to make each line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racters specified in the edit fiel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  This edit field is labeled "N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format Lines That Start With A Blank. 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 will tell KWQ Mail/2 to allow lin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to start with a blank to be line wrapp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Format Replies (see above) is turned 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turned off, then you can avoid any formatting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ing a blank at the beginning of each lin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reate Case Insensitive Replies (Upper Case)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case option is useful if the BBS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il packets from requires the use of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oting Type.  Four types of quoting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ype uses the initials of the person quo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symbol.  For example, 'KW&gt; '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s the greater than symbol, and the third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ng feature off.  The fourth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custom quote masks, using the keyword "%i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insert the recipient's initia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supply the custom quote mask "  [%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which might expand out to be "  [KW]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 Taglines.  KWQ will not use taglines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demo/shareware version of KWQ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aglines with the "KWQ/2"  banne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.  Once you have registered KWQ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turn of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Pick Tagline At Random.  If this option is chosen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reply is composed or a message writ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formation dialog will appear with a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at random with in the multi-choice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lines are read from a file that is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"Path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rs notebook page contains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for accessing archival programs for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ing mail packets.  Any of the following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ither OS/2, PM, DOS or Windows, and may also be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or either OS/2 or  DOS (.CMD or .BAT files)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A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O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J Unpack/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 Unpack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on batch files and the unpack process.  KWQ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ubdirectory called ".\KWQMAIL.$$$"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where the KWQ.EXE executable is place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ubdirectory where KWQ will look for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acked. If you wish to create a batch file that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ing and other chores, ensure tha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process places the files in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/Footer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o add text to the beginning and/or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you create with KWQ Mail/2 by configuration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oter in the Header/Footer Notebook page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you specify substitution keys that tell KWQ Mail/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portions of the message you are replying to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itution keys provide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Recipient   %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Name Of Author      %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Recipient  %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f Author     %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Address Of Author  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           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eekday          %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ercent Sign      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ubject          %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te (mm/dd/yy)  %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onth (mm)       %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ay (dd)         %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Year (yy)        %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eekday          %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      %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Number           %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one of these substitution keys, you may g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(or anyone else who may read your message) a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 about the past conversation history.  For examp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header On %w %f, %a wrote to %r about '%s:',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 could expand this string to: "On Wednesday, 4/28/9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urt Westerfeld wrote to Melanie Kim about 'Love and War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an be applied to eight different window compon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KWQ Mail/2.  Four of these are specific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ckground  The background color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Normal The color of normal text of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Quote  The color of a quoted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TaglineThe color of a tagline por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components whose color may be chang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list view portions of the four subdialogs within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list Dialo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ialog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one of the listed colors, simply select its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choose a color from the 16 show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custom color for one of the listed color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alette and drop one of the colors on the larg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display on lower right of the setup page.  Op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rop the color you wish to change o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r any of the listed dialog subcomponent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change the background color of these component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Noteboo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acilities for changing fonts within KWQ Mail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.  The Fonts notebook page contains a set of radio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S/2 standard font selection dialog which name el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ponents of KWQ Mail/2.  Choosing one of the ra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at the top of the notebook page will cause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to display the font assigned to that component of KW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/2.  You can change this component's font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nt selec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onents you may change for KWQ Mail/2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onts notebook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Window             Set the font for the entir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            Set the font for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Editor         Set the font for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ialog        Set the font for the found lis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ndow and dialog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list Details       Set the font for the foun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ialog 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etails         Set the font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message details view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          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s Details       Set the font for the book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 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ialog 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window and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Details     Set the font for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 details vi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efault fonts and any outline fonts (Adobe fo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system will appear in this dialog. 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line fonts can be supported for any pitch value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displayed in larger pitch values will cause KWQ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horizontal scroll bar for the messag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change a font selection in KWQ Mail/2 by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Font Palette object and dragging and dropping a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the window or subwindow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ort options (the order in which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messages dialog) are controlled by cho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up-&gt;Sort" menu.  There are 6 different sort metho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, to, subject, date, message, and thread.  All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lf-explanatory, except for thread which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on message sorting.  Thread sort attempts 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based on the message number, with a secondary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the reference number (the numbered messag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ay refer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Q can be configured to automatically display certain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components that may be added to your mail by your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ese configuration options include the automatic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l welcome, mail news, mail files, and mail good-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s.  To set these options, choose the "Packet-&gt;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" menu choice,  and select the component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isplayed.  Changes to these menu choic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your default settings, choose the menu choice "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Print Setup...".  A dialog will appear listing each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you have defined in your system.  To make a pri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inter for KWQ Mail/2, simply select it i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default job settings by pressing the "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" button.  Another dialog will be displayed,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ther options are provided for different print nee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s an option to "Print Raw", which will 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to the printer in a line printer mode with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.  To use Adobe or other outline fonts to print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line Fonts" and press the "Set Font" button to set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 finding text within the message base is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, with more support on the way.  Text can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'From', 'To', or 'Subject' fields, as well a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matter.  Searching can be done without regard to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eck 'case insensitive search'), and whole words can be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ply parts of words.  You may also choose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nference or search 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text, choose the 'Find-&gt;Start Find'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hotkey 'F'.  The find dialog will appear. 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search for in the "Text" field, and choose the messag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arch over.  Other options include checking the "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e Search" box, which causes text to be search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case sensitivity, and checking the "Match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" box, which causes a search for the string you specif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by a space or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is started by pressing the "Find" button or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A status of how many messages found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KWQ main window.  Once all th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ed, KWQ shows a dialog containing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found by your search criteria.  This dialog behave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ay the Messages dialog does (described above).  To 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listed messages, simply select and it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oto", or double click one of the lis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ound List" dialog can be shown at any time by choosing "Fi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ound List", or by pressing the hotkey combination "&lt;ctrl&gt;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have a found list activated by the fi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, you may choose to see the next message found in th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y choosing "Find-&gt;Next Message", or likewise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y choosing "Find-&gt;Previous Message."  Hotkeys for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'N' and 'P'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list is cleared when the mail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ing to a message you are currently reading is simple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reply, choose the "Message-&gt;New Reply" menu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key "R."  If the Paths dialog (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properly for you external editor, KWQ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quoted reply message and start the edit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you have KWQ Mail/2 setup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an external program may or may not be called up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rite your message or reply.  The internal editor is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up because it is not a separate program to run,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nice features specific to writing replies (qu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hanges to the message and saving the changes,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editor.  KWQ will bring up a message detail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nfigured to use an external edito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the dialog box for the edi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with the message detail dialog box.  This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information about the reply you have compose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('From'), the person you are replying to ('To'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you are talking about ('Subject'),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in ('Conference'), and an optional messag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Tagline').  To change any of the fields (except Conferenc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over the supplied text.  To change the confer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 in, use the selection box down arrow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ferences KWQ knows about.  Choosing any other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st changes the conference the reply will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upport is optional, although with the demo version of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are always forced on, if only to display the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ner.  To choose a tagline click on the "down arrow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ox.  This selection box is filled with tagl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e per line within the file specified in the "Path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 selection can also be set into a "random" mode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s" setup dialog (described above).  Tagline sele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changes to any message you have composed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dit Reply" menu. To do so, open the Conferences dia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Replies" conference, and find the messag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To change the message, you must have the reply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be reading it).  Choose the menu choice "Message-&gt;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", or use the hotkey "E" .  At this time, your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in the "Paths" dialog will be brought up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You may then make changes to the message and save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time KWQ will open the message details dialog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You may make changes to any field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dialog, including changing the conference the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you do not wish a reply to be integrated in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eam when you upload a reply packet, you may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reply from the list of replies for a packet. 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Conferences dialog, choose the "Replies" confere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message you wish to remove.  To remove a reply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ply "active" (you must be reading it).  Choos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"Message-&gt;Kill Reply", or use the hotkey "K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new messages is very similar to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for making replies to messages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message is initially quoted within your editor, and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filled out in the message detail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who wish to simplify the creation of new messages, KW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/2 provides a simple text editor to create messages,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nal editor."  To setup and use the internal editor, op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notebook General page, and choose the check box marked "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editor has three major sections.  The firs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the top of the window are a set of buttons which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ccess to commonly used functions within the edit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ection is referred to as the message envelop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entry fields to allow you to enter the addressee,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erence for the message you are writing.  The last s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you type the body of the text.  If you are re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ssage, this area may be divided into two parts: on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message and one for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Acces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       Pressing this button closes the editor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hanges you have made to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     Pressing this button or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editing your message. 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made to the message envelope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When replying to a message, try selec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of the original message and pr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.  The text you 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d to the message you are editing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quoting style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ies page of the setup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if you do not have selected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riginal message that all of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d.  This is a change from Version 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gave you a Quote and Quote 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    This button allows you to open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into your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moved and placed i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      Pressing this button causes any 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made in the message you are ed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laced in the workplac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      Pressing this button causes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place clipboard to be copied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envelope contains standard entry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 down lists to aid in creating the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ddress a message to someone.  If you ha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setup to be Thread or Subject, you can use the p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dded to the 'To:' field to see a list of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in the current thread when crea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text display uses the standard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text editing facility, which include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ut, copy and paste using the keyboard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strokes that can be used in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are listed below in the section titled "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replying to a message, the window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is divided into a portion for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portion for typing your message.  The small b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sections can be used to size the two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ointer should change shape to a sizing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laced over this horizontal bar.  Clic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gging this border with BUTTON 1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to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lectronic bulletin boards offer the ability to add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mail packet for you to review offline.  KWQ Mail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bility to detect the presence of these extra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m as requested.  In addition, KWQ Mail/2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automatically display components of the mai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pen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 packet generator may not generate each packe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WQ Mail/2 can show.  Also, some mail packet generator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components to be included in the mail packe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hoices on the Packet pull-down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formation about the mail packet you are view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hown in this dialog are th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ncompressed) of the mail packet (the sum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ssages), the number of messages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pending replies for this BB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in the packet, and the date and tim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reated. In addition, information may be supplie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 the packet was downloaded from, includ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, the Address, the "Sysop", and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welcome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elcome" file which will display a logon screen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would see when logging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BBS news screen.  Some BBS-es will supp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s" file containing all the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BBS bulletins. Bulletin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by the BBS to show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the BBS is providing, interesting trivi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list of the newest files provided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BBS-es contain support files and sharewar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host mail session screen. Some mail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s will send a view of the mail session result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il packet.  This screen may contain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packet you hav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logoff screen.  The "Goodbye" screen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ing twists, sayings, statistics about rem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vailab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WQ Mail/2 may be configured to automatically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, News, Files or Goodbye screen.  Choose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choices as a "toggle:" if the menu choi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it will automatically display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, if it is deselected, the screen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if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any of the "Automatically Show"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saved between KWQ Mail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Many of these mail components are provided in ANSI"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and while KWQ Mail/2 can handle most of thes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support used by KWQ is what the bas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.  Some "garbling" may occur of the more fa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or set of messages is deemed important by you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to continue reading elsewhere within the pack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close the packet and reread it at another tim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okmark" can be made to the message base for jumping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bookmark, choose the "Bookmark-&gt;Add" menu choice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A.  A message will appe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message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bookmarks is kept that is similar to the message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Choosing "Bookmark-&gt;List" or pressing &lt;Ctrl&gt;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this dialog, and you may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position in the same manner as the messag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on the number of bookmarks in a message pack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ookmarks are saved along with the packet if KWQ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save all of the messages in the bookmarks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file you specify.  To save the marked messages,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"Bookmarks-&gt;Save To Fi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imes you wish to create messages for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o not have a packet to open in order to create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round this problem, you may save a particula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nd later open this configuration file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create a reply packet, and then upload the packet.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stored with the name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BBS configuration, open a valid QWK packe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"File-&gt;Save Packet Configuration" menu choic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open this configuration file by choosing "File-&gt;Ope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, which will effectively open an empty packe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choose to write a new message and perfor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a regula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key mappings for KWQ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Mail Packet       Ctrl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Mail Packet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Replies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Exit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New Message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Message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Reply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Find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Found Item        Ctrl-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ound Item    Ctrl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List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          &lt;enter&gt; or '+'(pl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 Message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Message       &lt;-&gt; (min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ubject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ubject       Shift-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Reply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Bookmark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mark List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al Tagline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Message In ANSI   Ctrl-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           &lt;I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List        &lt;D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Down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up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Right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Message Left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Down     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Message Up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Message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essage       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 key combinations are intended to be simila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popular by message readers under the "other"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 mappings exist inside the 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ssage           Alt-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Messaage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From Message     Alt-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Whole Message    Alt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Alt-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Alt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Alt-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           Alt-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 To Clipboard       Shift-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o Clipboard      Ctrl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 From Clipboard   Shift-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Right      Shift-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ext Left       Shift-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End Of Line  Shift-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 Beginning Of Line Shift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For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vovering from a crash is now bullet-proof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Any time you create a message within KWQ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BS.MSG is created in the .\KWQMAIL.$$$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asically a QWK compatible file that ha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you write.  If your system crashes (or God forbid, KW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), you will no longer lose any cruicial work. 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 1) open KWQ and let it read this file an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if you want to recover it, 2) Zip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REP and upload it to your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ped up display of message display dramatically through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rawing AP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nfiguration option to have KWQ ignore "\n " type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formatting of reply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how message in ANSI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ulk marking messages to save to a file.  Bookma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saved to on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Zip replies on de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Better handling of non-standard, sneaky taglin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ealing tag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llow first name of author, first name of reciepient,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current weekday, current conference,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be put into message header or foo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Place "All" in the "To:" portion of the message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Saved searches.  KWQ now remembers the last 10 searches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bo box for quic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Allow user to expand tabs in internal editor to n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age Down/Page Up buttons added to top of KWQ Mail/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Allow user to insert file to KWQ (text) 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Header and Footer are seperate notebook pages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for purely esthetic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agline initialization is now on a thread, since really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files can cause KWQ to be sluggish when you firs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File Time is now displayed in packet open di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Read reply hotkey and menu choic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"Delete line" key added (Alt-D, for Brief Users)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Option to strip 'Re:' crap from all message su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Option to automatically jump to next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Option for file name expansion for save.  This is a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er.  Use any of the header and footer expans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save file specification, and KWQ will expand thes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name when you save the message.  For instance, use %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s to the current conferenc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I don't know why this is critical, but many peopl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KWQ now displays the file name for the packet that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Anomolies Fixed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oting within the internal editor will now ignore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text when autowr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age down will now display the right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ws last line of previous page at t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nting now prompts the user to setup the print fo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print with outline fonts without ever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 font to print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nference "Ghost" dialog occurs using 9 Lives desk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an't use TAB character in MLE for internal editor--you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option to expand tabs (an enhancement, t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Headers/Footers should be available on writ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0x1a character occassionally showing up a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Handle quoting with names &gt; 2 parts ("Paul von Keep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serting very large messages crash KWQ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Saving messages sometimes caused a floating poin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Saving large messages (like "Frequently Asked Questions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crash KW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User bookmarks not saving properly. Saves first item i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nd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Information dialog does not have enough space for BBS na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"D:\" is not a valid path for QWK files or replie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If spooler is disabled, printing causes KWQ to shut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Install program prompts for directory, and then for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Conference rollover not working properly--woul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nferenc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Fix add/drop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Enable keyboard only setup--you can now setup KWQ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rodent to use.  To switch from the notebook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to the internal tabs, use Alt-Up and Alt-Down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aves the changes, pressing esc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Close box in internal editor does not prompt user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Reply packet creation code would fail with path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ing blanks.(ie-Path = 'c:\up 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File open dialog should use file mask that use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Fixed crash with paging backwards within a find list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Private messages now use proper private marker ('*'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~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Better handling of current message in message list.  KWQ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to great lengths to keep the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urrent within the message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KWQ, and What Does KWQ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, by now you've figured out that KWQ is QWK spe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. The letters KW are the initials of KWQ Mail/2's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t Westerfeld.  Ergo, KWQ means Kurt Westerfeld's QW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Q was developed using WorkSet/2, the 32 bit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from IBM (using C Set/2), the Borland C++ Compil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, Q Edit, and GNU 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 there will be no phone support for KWQ Mail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. If demand requires it, phone support will be add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nd support for KWQ Mail/2 is availabl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directly at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       12213 Fairfield House Dr., #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rfax, Virginia 22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71501,3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      71501.317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Netmail:    Kurt Westerfeld, 1:109/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ete Norloff's OS/2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:      Kurt monitors the OS/2 conferenc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most-daily schedule, so if you hav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is conference, you may post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this is not recommended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actice, as the message traffic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fairly high.  If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send "Netm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BBS:      You may post a message to Kurt Westerf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Local Area" conference on Pete Norlof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/2 Shareware bulletin board, at (703) 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file "ORDERKWQ.FRM" for information about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o register KWQ Mail/2.  When you register KWQ Mail/2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vided with a registration number that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ock" the initial Product Information screen, and disabl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ction when KWQ Mail/2 starts.  A simila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provided to each registered user; sharing this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and is considered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WQ Mail/2, Version 1.2g.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