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It/2 v1.0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PC-DOS and OS/2           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9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.....The evolution of "CopyIt!" to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....Improvements made in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..Compatibility with "Copy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.......Upgrading from "Copy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...Requirements for running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........How to get more out of your cur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Configuring multi-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........Indexing the files on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2 API.........Application Programming Interface for Copy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2FAX..........The CopyIt/2 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Introduc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oftware developers and operators realized the need for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software several years ago as an important step in expa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bilities of BBS systems.  For integrated multitasking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such as TBBS and The Major BBS, server control softwar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become a requirement for creating a versat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ntegrated multitasking programs become the operat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run on top of it, individual nodes cannot execute PC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commands.  This severely limits the opera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BBS; simple things like running PKUNZIP are impossi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software overcomes this major limitation.  CopyIt/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mier server control software for PC-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most basic context, CopyIt/2 waits for request files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enabled application.  CopyIt/2 then dynamically sche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sks and sends a response to each application. 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to the number of tasks or requests CopyIt/2 can handl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was originally written to expand the functiona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 (our replacement for the standard TBBS file syste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t was designed with many potential applications in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TS PRO, CopyIt/2 enables zero-impact CD-ROM support,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on, GIF previewing, real-time faxing, and other featur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ccomplished with server contro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:  CopyIt/2's most useful feature may be its zero-imp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support.  When a users marks files for download on a CD-ROM,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hould be copied to a hard drive for download.  If the BB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ced to handle all of these disk intensive tasks, its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ers tremendously.  With CopyIt/2, the BBS simply sends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rver telling it to copy all marked files.  When enoug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copied, the server will send a message back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safe to start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EXTRACTION:  Users can extract any archive format ONLI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the extraction utility exists on the CopyIt/2 computer.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view and download any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PREVIEWING:  Users can view any number of GIF files at one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ng them into a single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-TIME FAXING:  A fax module supplements CopyIt/2.  The CI2FAX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CopyIt/2 to process fax requests from a BBS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fax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:  CopyIt/2 can suspend its execution in order to ru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ING:  Under OS/2, CopyIt/2 can spawn native OS/2 process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manages simultaneously while CopyIt/2 continu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CopyIt/2's features have been utilized in our oth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including RFS and FRS.  Additionally, CopyIt/2's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is available to anyone interested in developing CopyIt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 software.  Because CopyIt/2 is the successor to "CopyIt!" v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eatures a large installed base of developers.  We hop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and features will attract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Backgroun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CopyIt!" product was written by Rick Kosick of Moder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.  Mr. Kosick advanced his software over the years to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come its final release, v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bout the same time Mr. Kosick was promoting v5.0, we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adding support for server control software to ou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FTS PRO.  Because we were concentrating heavily on devel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S PRO, we decided it would be best to look for a fairly m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o which we could interface.  After researching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e decided "CopyIt!" was the most logical choice at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ly thereafter, we introduced a new version of FTS PRO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pyIt!" server contro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xt version of FTS PRO continued to advance, we re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Kosick's current version of "CopyIt!" would not sufficiently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.  We approached him about the problems we were hav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 several weeks of discussions regarding the options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elt "CopyIt!" required drastic changes to its structur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eveloping our own server control software, a projec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felt capable of undertaking.  This was not the ideal sol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since we felt we had a commitment to Mr. Kosick'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agreed that it would be mutually beneficial for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exclusive rights to Mr. Kosick's "CopyIt!" product.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any of the "CopyIt!" source code, we set out to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rite the program and to identify it as the second gen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software -- CopyI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Improv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written in C++ and utilizes object oriented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s exclusively.  This provides for tighter, faster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able, and more extensible code.  Most importantly, it adds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intelligence"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features fully dynamic task scheduling based on the call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and average data transfer rate.  Special objects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priority to single drive letter multi-disk changer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inimize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available in 32-bit PC-DOS and 32-bit OS/2 versions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ake full advantage of 80386+ protected mode instructions,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REMEL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version of CopyIt/2 "sleeps" while it is no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.  This frees your server for other tasks and opens up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for one or two line systems without a network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like TBBS and The Major BBS are not typically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nder OS/2, they should operate fairly well on such low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.  More information on OS/2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is not compatible with Rick Kosick's "CopyIt!" v5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because CopyIt/2 was written from scratch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hanges that needed to be made to the overall "CopyI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5.0 architecture were so numerous that no similarities remain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programs.  Not even the command syntax is the same. 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aspect of the program has been re-designed from the ground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that need to be made absolutely clear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Converting programs written for "CopyIt!" v5.0 to CopyIt/2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matter.  FTS PRO, which is conceivably one of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complex TDBS programs written to date, was conver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There are three very important reasons for converting leg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It!" v5.0 applications to CopyIt/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Because CopyIt/2's request files are text-based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BF-based, they consume CONSIDERABLY less memory than "CopyIt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5.0 request files.  Memory is VITAL under TDBS.  There is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 room for a program to execute that an extra 2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riously improve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CopyIt/2 API is notably easier to interface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robust applications can be written faster and with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Applications written for use with CopyIt/2 will perform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than those written for "CopyIt!" v5.0.  CopyIt/2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speed 32-bit executables provide dynamic task schedul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-based enhanced file name lookup during scheduling,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ing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alize many programs based on "CopyIt!" v5.0 are in use;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ition to CopyIt/2 can be made almost effortlessly.  Becau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customers should be using CopyIt/2 without sacrific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oftware, we off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developer refuses to convert a "CopyIt!" v5.0 TDB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It/2, we will develop and market a competing produc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.  We will sell this product for no more than the pri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It!" v5.0 product.  This offer is only valid for commer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DBS applications written prior to August 5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Upgradin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upgrade options available to owners of Rick Kosick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It!" v5.0 prod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FREE through Rick Kosick of Modern BBS Development.  Perti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Fax, and Voice phone numbers are listed in the FRONTIER.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$10.00 through our ordering system.  This charge covers our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nually determining your status as a registered "CopyIt!" v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In both cases you *MUST* provide a copy of your "CopyIt!" v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and/or keyfile.  The program must be registered to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ust be on record with Rick Kosick as a 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Requir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irements for Rick Kosick's "CopyIt!" v5.0 were minimal: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8/8086 or better with 1 MegaByte of RAM.  CopyIt/2 is a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quiring a more modern, but by no means "cutting edge"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80386sx or better with 2-4 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also requires access to a video card capable of display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80x25x16 (columns/rows/colors) in text mode.  Some type of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is necessary; a hard drive is overkill.  A floppy driv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e but a network adapter supporting Remote Initial Program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PL - "boot" prom) is the ideal solution.  Our forthcoming whit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BS networking solutions will provide more detailed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L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despair if it will be necessary to upgrade your hardwa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n 80386sx can be purchased mail order for around $60. 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urchased for around $30 - $35 per MegaByte throug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"CopyIt!" v5.0 owner and still feel unsu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your hardware, consider this: Instead of charging $50 - $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to CopyIt/2, we choose to literally give away the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you to invest your money in new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ver purchased "CopyIt!" v5.0, you should feel lucky: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ut with a fairly modern system for well below the pri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hardware would have cost a few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by setting the minimum hardware requirements at the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, we are able to produce a faster, more reliable produc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protected mode technology.  This means both PC-DOS and OS/2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since we can use a single set of source code files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r product develo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lease, don't let your outdated 8088/8086 or 80286 stand in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unning CopyIt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BM OS/2 - How to get more out of your current computer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's award-winning OS/2 gives you mainframe capability on a micro.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avorite software programs simultaneously as though you had doz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puters side-by-side.  OS/2 isolates each product i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protecting one program from another.  Each program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, without interruption, even when you switch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S/2 Workplace Shell provides a task-oriented environment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otocol for object manipulation that will m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oductive in this powerful environment.  With OS/2's new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you will get all the benefits of Version 2.0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most stable platform for running all your appl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hanced support for industry-standard hardware a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legacy applications including PC-DOS and Windows 3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s over 260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D-ROM support for the most popular SCSI driv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can be purchased for between $35 and $100.  Call 1-800-3IBM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D-ROM Indexer (CDI) - Configuring multi-disk changer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nfiguration necessary to run CopyIt/2 involves def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disk changers currently in use by your system.  The CD-ROM Index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DI) comes with CopyIt/2 (CI2); this is the program that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CD-ROMs and automatically builds fil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ay want to define standard CD-ROMs, as well as any multi-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s; this is not necessary, but the indexes will speed 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hedule its tasks, CopyIt/2 must know the size of each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.  To avoid unnecessary disk-swapping, the information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your CD-ROMs are indexed in a database by CDI.  These inde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ny applications outside of CopyIt/2: FTS PRO (our third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file system) also use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the CD-ROMs, simply run CDI-OS2 or CDI-DOS (CI2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first in order to create the control files); you wi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 drive letter and disk number.  First you should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types of multi-disk changer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One Drive Letter Per 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onfiguration, each disk represents a separate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wapping is handled automatically.  In this case the dis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invalid and should be left at ZERO.  If you have one six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isk changer, for example, the configuration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Ltr Disk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ingle Drive Letter Dev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configuration allows several disks to operate a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.  Each MDC (multi-disk changer) acts as a sing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ks must be swapped using a special program. 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up, you will need to supply the program that swaps disks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the system command used to execute the program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t/2.  For two six disk multi-disk changers you may h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Ltr DiskNum          DriveLtr Disk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          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1                F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2                F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3                F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4                F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5                F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6                F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         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D-ROM Indexer (CDI) - Indexing the files on your CD-ROMs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r disk changers are defined, CopyIt/2 will index the CD-ROM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ime it is executed.  The databases are only built once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important that these indexes are correct.  While CI2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the databases, make sure that no one else accesses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roblem occurs while CI2 is indexing the CD-ROM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invalid database.  The files reside in "DISKINFO\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names are in the form "CDnnnnnn.DBF".  To find ou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corresponds to a particular CD-ROM, look in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TL\_CDNDX.DBF".  The first record is the name of the index file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is a memo field containing the root directory of the CD-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be safe, you can delete all files in the "DISKINFO\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but the databases will take some time to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igh speed CD-ROM you may want to use this drive to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Ds one at a time.  Add the high speed CD-ROM's drive let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in CDI.  You may want to temporarily delete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  Next time you run CopyIt/2, the disk loaded in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CD-ROM drive will be indexed.  You can then exit CopyIt/2,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and repeat the process until all disks 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CI2, the CD-ROMs that are defined will be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.  If you do not wish to have CI2 check the CDs each tim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, you must use the "/N" switch (eg. "CI2-DOS /N")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ndex CDs without entering CopyIt/2, run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DI-DOS /C" or "CDI-OS2 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pyIt/2 - Application Programming Interface for CopyIt/2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It/2 API allows outside applications to make use of its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responds to "request" files, and schedules the "tasks"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request.  The request file is simply an ASCII text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".CI2".  CopyIt/2 periodically scans its current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 request file.  Each line of text in the reque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gin with a valid command; commands either tell CopyIt/2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or provide it wi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S     - Caller's BPS.  Used by CopyIt/2 to schedule COPY ta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now when to send "startdl.fl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BPS 144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H - Communication directory.  If this command is given, CopyIt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all flags to the directory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COMPATH X:\TEMP\0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- Copy a file; the most common task.  Emulate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's COPY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COPY X:\BBS\FILE.ZIP X:\TEMP\01\FILE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single drive letter devices, the '@'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@&lt;disk number&gt; &lt;source&gt; &lt;destinatio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COPY @4 D:\BBS\FILE.ZIP X:\TEMP\01\FILE.ZI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  - Shell to the command interpreter and run an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nder OS/2, shell must be used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ce that the external program is not a nativ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SHELL PKUNZIP -o X:\BBS\FILE.ZIP X:\TEMP\01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   - Spawn works the same as the shell command, but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directly calls the child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helling from the command interpreter.  Under PC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t/2 waits for the child process to complet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; OS/2, however, spawns the child proces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and continues to run simultaneously (like "start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SPAWN 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System integrity is not guaranteed when using SHELL or SPA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TS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SK   - Change the disk on a single drive letter de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as two parameters: drive letter and disk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"XDISK D 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tasks may be linked to ensure sequential processing.  To 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, simply place a '+' before the command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tract a file on a multi-disk changer.  You would need to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isk using 'XDISK' then 'SHELL' to the archiv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CopyIt/2 would execute the 'XDISK', then check for cri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from other requests.  There would be no guarantee tha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does not change the disk again before CopyIt/2 retur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quest.  However, when a command is linked it will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the previous task.  The request file should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ISK D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SHELL PKUNZIP D:\FILES\ARCHIVE.ZIP C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would not be complete without a way for CopyIt/2 to 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lication.  If the COMPATH command is present, CopyIt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this by sending flags to the specified communication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lags are ASCII text files and contain some information. 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dl.flg  - When enough files have been copi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ly begin downloading, CopyIt/2 sends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flg - This flag is sent when all tasks in the latest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serviced.  A full report is included;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if an error occurred, search for the string "ERROR: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of the error immediately follow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CopyIt/2 is shut down, it generates the "noserver.flg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that it is not currently available to proces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I2FAX - The CopyIt/2 FAX modu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2FAX.DOC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modem prope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d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view it to ensure your modem is compatib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/2 FAX module.  Although some modems not listed ma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we can not provide any type of suppor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It/2 FAX module consists of the following PC-DOS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FAXTO.EXE - Convert APF to PCX/D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PRINT.EXE - Fax Pri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SEND.EXE  - Fax Sen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SHOW.EXE  - Fax Displa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2TOFAX.EXE - Convert text, PCX, DCX or TIFF files to APF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programmer's responsibility to interface thei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se programs using CopyIt/2's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the various parameters for each program, simp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no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