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-NEWS Login News Manager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Vers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----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1/94  2.10  a)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5/94  2.20  a) Added text options to administ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4  2.21  a) Changed NETLOGIN option to /NET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hanged NETADMIN option to /NET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Added /FULLNAME option to utilize NetWare fu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Added One-Time-Only display option, which display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 text one time only according to news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mp and last ES-NEWS access p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4  2.22  a) Changed DOS command line login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ETLOGIN forces the network login name to be us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login name is foun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ASSCODE forces the ES-NEWS passcode screen to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passcode is entered, 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ETXUSER forces the ES-NEWS DOS environmen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X_USER= to be used. If SET X_USER=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tem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 that when none of the above command lin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the default order in determining logi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1] Network login name (NetWare or V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2] Environment SET X_USER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3] Passcode scree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note that on Novell networks, the NetWar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obtained in lieu of the NetWare login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DOS command line option /FULL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