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in advance for registering Fantasy Football Assis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       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:         2355 Mailan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plewood, MN 551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y           Description                                  Unit  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antasy Football Assistant                  | $2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test version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dd $2.00 for 3 1/2" diskette               |  $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N residents must add 6.5% sales tax)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 Size  ( ) 3 1/2"   ( ) 5 1/4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ment by:   ( ) Check    ( ) Money Order    ( ) C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opy of Fantasy Football Ass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!    Please allow up to two weeks for program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