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  This is Yoshi!  I was just collecting some interesting pcx files from DOOM 2.  All of these were taken from secret levels 31 and 32.  These are the hidden Wolfenstein levels!             Bye:  Yos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