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Why Register?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this program for the low price of only 5 doll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the followin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The latest versions, registered to YOU. (unless further notifi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disk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The ability to configure the command line used to compress the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*ANY* compression utility including Ultracompress (great if R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lot of space!)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Other features which you will be notified of as soon as they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Full technical help from me on IonoSphere BBS.  Along with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 utilities file area, where you can download all the RG utilities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A card board container for your disk with a little paper in it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registering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Okay, so how do I register?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just send in a check for 5 dollar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opher M. Ko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25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5865-555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check out to Christopher M. Kohler. :)  No, I do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because someone will just rip you off.  I take no responsibility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tolen money.  There is no guarantee that I will get your check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don't be embarrassed if you're mom has to write the check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etting ripped off, even if it is only 5 bucks. :)  So, mail it in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