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Rob's Celebrity Autograph Kit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utographs  from  the  top  entertainment nam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you  need  to  collect  autographs  and Pho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 a  collector yourself, but you probabl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d be delighted to get an autographed photo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and/or Movie celebrity. This program includes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 write, what to say and where to send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