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WIKSTAT 3.3 LATE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release number, look at the time stamp on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hour and minute are version number and second 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example 3:38 means version 3.3 releas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ading KWIKSTAT in a subdirectory that had a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will not overwrite any of your DBF files. To save space on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old Kwikstat programs prior to ver 3. (ERASE *.EXE), or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kstat in a different directory (e.g., \KS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me actual screens may differ from the ones in the manual, since som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changes made for mouse support. An important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to choose a field for analysis. In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examples, you are told to press 2, for example,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name. Now, in many instances, fields appear in a menu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n this case, instead of pressing 2, you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highlight your choice, then press Enter, or use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fiel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 several analyses, a late change has been made to give you mo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ewing and printing the results of an analysis. In most cas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if you want to view/print results. If you answer Yes, a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isplay the results of an analysis. Using the button b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, you can press function keys or clic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output the report (to a file or printer), add a title to the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ft margin, choose a printer code, or exit from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ave the contents of the viewer to a file, you can me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your word processor, or view/print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lat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ercules graphics are supported on all modules except Simulations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/CGA Simulator such as SIMCGA or HGCIBM (both shareware pr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you to run the simulations module on a Hercules monito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imulator, specify a CGA monitor in the setup routine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s in the simulations modul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displaying some graphs in EGA or VGA mode, you can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F3 - chang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go to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8,F9,F10 - change background in VGA mode (gradual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3.3 supports display and printing of graphs in EGA an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pson and HP Laserjet compatible printers. This allows much nice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intout of graphs. Not all combinations of printers and moni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when printing graphs. If you have problems printing graphic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election in the setup routine (Helps menu) For exampl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print using the high resolution Epson or Laserjet options,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resolution options. The high resolution options ONLY work for EGA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and high-res Epson or Laserjet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ou can capture an EGA or VGA graphic screen into a PCX file.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PCX graph by using the command SHOW from the DOS promp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capture the file named GRAPH.PCX,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GRAPH.PCX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ptured in EGA mode. Use VGA in the command if captured in VGA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graphs can be imported into programs such as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programs, publishing programs, etc. that support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When you import into WordPerect, you usually ne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graph to black and white, invert the colors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to get the best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 crosstabulations, you are given the option to choose wha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table - Expected values, Contribution to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/Col/Total Percents. The new entry not descibed in th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RIB. This number is the "contribution to Chi-Square"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number shows how much a particular cell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hi-Square statistic. This often comes in han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discover what may have caused a table to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-value (a high Chi-Square stat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py/Backup option in Data menu - this option allows you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o a new filename or destination or to make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base. If you are going to be doing manipulation of a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make a backup first, in case a problem occ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data in your origina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ultiple regression now allows 20 variables. However, if you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the limit with many variables and hundreds of record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n out-of-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maximum length of a path for Kwikstat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Beginning with release 3, there are two additional function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base. AVE(list) and SD(list), which calculates an aver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fields and SD calculates the standard deviation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ields named REP1, REP2 and REP3, doing a Field Repl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AVE(REP1,REP2,REP3) will place the average in the field. Doing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=STD(REP1,REP2,REP3) will place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numbers in the field. Add the Math Calculator functions to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ge 2-5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o support network use, Release 3 causes all temporary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the defined default path (you specified in setup)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running Kwikstat on a network, using your local mach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Kwikstat path, all temporary files used by Kwikst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your local disk. This prevents problems caused by more tha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rying to access the same temporary file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en you choose edit from the Data menu, it goes directly to 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. Use the Goto (F5) to move to a specific record once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Old TRANSFORMATION option in the data menu has been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ep procedure. See manual pages 2-43 and 2-44. Briefly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eld without having to enter some number in the fie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eld containing a value calculated from other field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eld, then replace the contents of the new fiel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easiest in the spreadsheet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transformation (replace) or a subset equ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enter it correctly. Here are some potenti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incorrectly spell a field name, the value for tha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will probably be evalua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Do not use field names that have blanks in the names - or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e characters /*+-^. Of course, field names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f numbers, letters and the underscore "_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If you create a new variable by transformation (replace)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ssing values for all variables in that database -- the defaul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t at 0 (zero), so if you do not set new ones, an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0 in a field to be calculated will cau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 missing 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(release 6) - New options have been added to the Delet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ditor. When you choose Delete (F3), you can then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k the current record for delete (or Un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k or Unmark all records in the current field that mat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k or Unmark a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easily perform an analysis on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out having to perform a subset. When record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they will not be used in an analysis.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has a record called SEX, which contains the values F or 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erform an analysis only on M, you could highlight th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a record containing a F, then choose to mark for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where SEX = "F". After performing the analysi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the records to being your data set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(Release 8) - In edit there is now an Rows option as F4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now allows you to ERASE a record or INSERT one or more a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t the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USING KWIKSTAT FROM WINDOWS: If you meet thes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computer uses an EGA or VGA compatible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are using an EPSON or HP LASERJET comptible pr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ce a KWIKSTAT icon in Windows and run KWIKSTAT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WIKSTAT icon. Follow these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Begin Windows. Open the group where you want to set up KWIKSTA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want to run KWIKSTAT from your MAIN window, op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From the File menu, choose New. The New Program dialog box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elect the Program Item option, the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The Program Item Properties dialog box appears. This box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Windows where the program is located and how to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In the Description: field, enter KWIKSTAT 3.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In the Command Line: field, enter C:\KWIKSTAT\KS3.EXE. What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lightly different according to what drive and what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ied to install KWIKST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Click on the Change Icon... button. A message will appear tell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icon is not available.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A new dialog box will appear in which you can specify what ic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In the File Name: field, enter C:\KWIKSTAT\KS3.ICO. What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lightly different according to what drive and what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ied to install KWIKSTAT.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The Program Item Properties dialog box will appear agai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icon will appear at the bottom left of the box. Click O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icon will now appear in Windows. To begin KWIKSTAT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icon. When you end KWIKSTAT, you will return to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, try creating a KS3.PIF file using the Windows 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(check you Windows documentation), and experimen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ields -- particularly the memory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