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GIM.PIF file to make sure tha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options that can b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se are not necessary under mos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provided for certain out of the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-- Use BIOS rather than direct video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BIOS calls are slow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such as in the case where DESQ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-- Creates a GIMDEBUG.OU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Generally this is an uninterestin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ertain situations to help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problem reports.  See Addendum J of chapter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= -- Specify where program overlay (*.OV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(*.AUX) files are located.  W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, if at all.  We find it easier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VR and *.AUX files together with the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 -- Specify use with a Hercules display adap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 Adapters" above fo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 -- Disable automatic EMS use.  There's n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do this, but we're not sure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 -- Disable automatic mouse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wish to do this, it's easi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rom the Setup Area than to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; see chapter 6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SA -- Disable automatic VESA graphics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the VESA16.BGI file in your GIM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eason, or if your graphics adapter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graphics properly, you may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SA switch.  This will tell GIM not to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for VESA support, but will leave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han VG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-- Fool GIM into believing that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lors yet, and have it ask you to specify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.  An easier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hift-F7 from the Setup Area; see chapter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  An even easier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hing is to erase the GIMCOL.AUX file from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ooks at the presence of a number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(See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)  In general, these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s the command line switche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of these is present in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same thing that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 does, as described abov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vironment variables is irreleva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anything at all an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location of program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fil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if these is present, the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available to the heap,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to the conventional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verlay.  (See "Reading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" in chapter 6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  GIMTINY is reduces the hea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MSMALL does.  Neither of thes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re be a version of GIM that runs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  We agree that there should b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be someday.  Many of the thing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omewhat difficult to design -- such as prin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ows, 43/50 line screen support, and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s -- would evaporate if GIM we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.PIF, GIM.ICO, and GIM.BMP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IM distributi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  We may choose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ieces of proprietary information, but we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you with the information you need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