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's International Fan Club Kit Program ORDER FORM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to get the latest updated version  which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and many other features not on the shareware version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member that Rob's International Fan Club Kit is mark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a try-before-you-buy basis. If you continue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initial evaluation, you must register. We work very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ing you quality software at a fair price and depen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rness to stay in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register, please tells us from which vendor/bbs/club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ot the shareware Kit from. Also list additional features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o see in th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s desired: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mputer, diskette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 TO:   NAME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NE    ______________________ FAX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gistration (latest Version,)  $ 15.00 ; Hardcopy  $20.0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version plus one update $20.00; Subscription $35.00.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ew York orders add sales tax ......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ipping &amp; handling. USA/CANADA $3.50; ALL OTHERS $6.00 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 Hardcopy add USA $1.00; CANADA/MEXICO $2.00;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3.00; per kit..............................................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TAL.......................................................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it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OUIS MARTIN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-66 Essex Street, Suite 8G-4277, New York, NY 10002-38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: ($15.00 minimum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order directly from Pinky Productions or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r MC, Visa, AmEx or Discover card by calling 800-242-4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rom overseas: 713-524-6394) or by FAX to 713-524-6398 or b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71355,470. THESE NUMBERS ARE FOR ORDERING ONLY.  Louis Martinez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reached at those numbers. To contact Louis Martinez for inform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dealer pricing, volume discounts, the status of the produ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st version number or for technical information, or to discuss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212-254-9690 or write  64-66 Essex Street, Suite 8G, New York, 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2-3863  E-Mail louis.martinez@cdreams.com. FAX 212-254-969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Due to restrictions we are unable to accept credit card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ubscriptions and/or plus one updat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echnical and shipping information, contac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12) 254-9690; Or by E-mail at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uis.martinez@cdream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