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 wrote Scriptor to solve this 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need to do the same thing many times.  You already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that has the necessary information, one per lin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be once per block of 5 lines.  The could do the "th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few batch file statements each time, but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ransform the file to create the batch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ptor has an "output script" on the command line.  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the standard input one line at a time at writes the scri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output once for each line.  The script contains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"&amp;1", "&amp;2", etc. that are substituted each time.  The scrip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pecial variables to output pipes, redirection symbo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-returns to make output multipl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cript is too long to fit on the command line, you can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ipt in a file.  You can skip the first few lin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few lines of the input file.  You can read the input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of a fixed number of lines instead of 1 line each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erse instructions come from the command "Scriptor -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Scriptor [-?RnFnLnScBIfilename]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Rn Read in n lines at a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Fn -Ln Skip first/last 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Sc Use "c" as an additional seperator (-ScSd for "c"&amp;"d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B  Skip blank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Ifilename script is in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?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pt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1, &amp;2, &amp;n,  - nth token from first line o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1.2, &amp;n.m   - mth token from nth line o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F1.2, &amp;Fn.m - mth token from nth line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r - start new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s - " "     &amp;n - ""      &amp;&amp; - "&amp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l - "&lt;"     &amp;g - "&gt;"     &amp;p - "|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. - "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cent problem in this echo had a log file composed of pai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.  When the first line started "BLK-ERR", then the pai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were to be stripped out for another file.  The "script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is long enough that it wraps on the screen, so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Script file to demonstrate it, and only output the first 3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s of each inpu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IF (&amp;1.1)==(BLK-ERR) echo &amp;1.1 &amp;1.2 &amp;1.3 &amp;g&amp;gStrip.txt &gt;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IF (&amp;1.1)==(BLK-ERR) echo &amp;2.1 &amp;2.2 &amp;2.3 &amp;g&amp;gStrip.txt &gt;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or -R2Is.txt &lt; LogFile.txt &gt; LogMaker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Log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s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problem has been to erase all files except the zip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DOS solutions have been presented.  Here's how to d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criptor if you have DOS 5.0 or later, which supp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 flag in the DIR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 -B *.* | Scriptor -S. if NOT (&amp;2)==(zip) erase &amp;1.&amp;2 &gt; Temp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Temp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n earlier version of DOS you need to strip the first 7 and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2 lines off (the number of lines changed with the vers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 *.* | Scriptor -F7L2 if NOT (&amp;2)==(ZIP) erase &amp;1.&amp;2 &gt; Temp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Temp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scriptor usually means writing a batch file, the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atch file.  I recommend using Ram disk if possi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