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DLE, CR-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r r#r#r#rl#l#l#lo#o#o#og#g#g#gi#i#i#in#n#n#n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 entails the same problems.  If you have a</w:t>
        <w:tab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#t#t#te#e#e#el#l#l#ln#n#n#ne#e#e#et#t#t#t and r#r#r#rl#l#l#lo#o#o#og#g#g#gi#i#i#in#n#n#n try</w:t>
        <w:tab/>
        <w:t>rlogin with the</w:t>
        <w:tab/>
        <w:t>-#-#-#-8#8#8#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escape character to ^P (control 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7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