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AN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anuary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8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PMENU.LSP                     LISPMENU.LSP creates a LISP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ntrol and execute user select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LSP                       PROGRAM.LSP is a program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ispmenu.ls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91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.LSP                        SEARCH.LSP implements a search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or specified text in a dra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highlights and centers i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17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1.LSP    Text in an Arrow (Walter J. Reini).................. TIP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2.LSP    Blue background for Slides (Mark H.Miller).......... TIP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3A.LSP   Metric Data (Bernd Hoffmann)........................ TIP8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3B.LSP   Metric Data (Bernd Hoffmann)........................ TIP83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3C.LSP   Metric Data (Bernd Hoffmann)........................ TIP83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4.LSP    Last Point (J. Daniel Squires)...................... TIP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5.LSP    Quick Attribute Location (Jody Lund) ............... TIP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6.LSP    Perpendicular Line (Bernd Hoffmann) ................ TIP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7.MNU    Redo Change (Ted Bradshaw).......................... TIP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8.PAT    Hatch for Sheet Metal (Watson H. Kilbourne) ........ TIP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39.PAT    Hatch for Inverted Wye tiles (Lorne S. Hemwood)..... TIP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