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CAT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FEW WORDS ABOUT MUSTANG'S WILDCAT!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of this writing (7-14-94) Wildcat! 4.0 is still in Beta and ha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released.  It has been brought to our attention that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a lot of data structures, and we're pretty sure that Wild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essional 1.0 and 1.01 will NOT run on it.  Fear not - we are eve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ing modifications to the program so that it will run.  We're also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on of new features and are planning a Major Update Release for Aug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4.  This new version will not only be compatible with Wildcat! 4.0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 versions of Wildcat!) but will be greatly expanded and dw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ang's new Wildcat! 4.0 c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just a few features that we're working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visible SysOp Command - This will allow the SysOp to go anywhe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llers not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SysOp Hot Keys - To bump callers out of chat, give and take away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real time), bump a caller into SysOp chat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50 SysOp definable static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completely new, SysOp definable User Database - SysOps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user database questions that suit their BBS.  The /INFO and 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will let users view others' information and edit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accordance with how it was set up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/GIVETIME command that will allow users to give some of their tim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ther users.  This will be SysOp-configurable and can be set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, users with certain access levels, or turned off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s on locally or remotely will have the option to give or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mes in Chat.  No promises here, but we are working on several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played in Chat.  BlackJack, Trivia, and various role-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part of WildChat and users can choose to play against on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real time for fun - or for time credits on the BBS.  All of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-configurable, of cour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other BBS formats.  Again, no promises, but we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hat Pro run on all major BBS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're currently working on several add-ons for those SysOp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to use them.  WildChat Link will give SysOps the ablility to link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's together in Chat.  Users on one BBS could chat with users on anoth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in rooms, private Chat, everything - seamlessly, just as though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n the same BBS.  This is accomplished either BBS-to-BBS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ing to our service that will allow multiple BBS's to b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our HUB.  All of this is in the works and should b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ll 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dd-ons will include, for example, the ability to link a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to a Wildcat! BBS and still provide seamless chat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-maker database/questionaire support will also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d a TON of other stuff... stay tu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en J.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/C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Professional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