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PGRADE.DOC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WILDCHAT PRO 1.0 to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- only use this document if you REALLY are upgrading WildCh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to 1.01.  If you are setting up WildChat Pro for the first tim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clu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painless and easy...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name your current WildChat directory to WCHTPROX or another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out your WILDCHAT.CFG file located in your home directory (C:\WC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atever it is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name WILDCHAT.CFG in your home directory (C:\WC30 ...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or you) to WILDCHAT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a new directory named WCHTPRO to replace the one you jus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opy all of the new WildChat 1.01 files into this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ove WILDCHAT.CFG from the new WildChat directory to you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to use the new .CFG file in order to take advant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dit the new .CFG file to resemble your old one.  The only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file for this update is the MSGON statement which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oggle the "MESSAGE SENT" statement in chat on or off.  Sav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f you have defined other static rooms on your system, then copy (or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te) that information into the new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ove the following files from the OLD WildChat Pro directory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TPRO.KEY    - your individual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TUSER.IDX   - a us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TUSER.DTA   - another us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hat's it!  You should now be able to launch WildChat Pro 1.01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Easy, huh?  If you have any problems PLEASE check your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everything again before calling for Tech Suppor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