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CHNOTE.DO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h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Notes on Versions 1.0 &amp;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roubleshooting information about WildChat Profess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st of the most common errors and problems -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y no means complete, but might help you out if you have any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(with WildChat that is...).  Please read this and try each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before calling fo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sure that you have set the "WCHOME" environment variab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!  Just put "WCHOME=C:\WC30" (or whatever your Wildcat! dir i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AUTOEXEC.BAT file or in each of your CAT.BAT files.  DIGIBOAR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quire this, but WildChat Pro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use the DIGIBOARD, make sure that it is set up as COM 1-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5 messages and other ugly errors (like bouncing people out of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uch) occur if it is not set up this way.  We are almost posi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caused by a programming utility package that we use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doing - but we are looking into it.  If we can fix this, then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s that wanna be rebels can use whatever COM port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get any error that has the word "corrupt" in it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a problem with the "HIGHEST NODE NUMBER" setting (NodeRec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LDCHAT.CFG file.  This usually occurs when a SysOp adds l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s to the BBS and does not tell WildChat Pro. 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Rec set to the highest node number in the 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nother Probl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is variable is not set correctly it will corrupt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hat Pro's temp directory (the one specified as MsgPath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).  You need to go into that directory and delete all of the Wild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 files.  If there's other info in that directory then be car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are real-time files and are created every time WildChat P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.  You can delete them anytime - just don't do it while someon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!  If you shut down every night for maintenance it might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a to clear out this directory - but this is not necessary. 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blem should be fixed.  It is also a VERY GOOD IDEA to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s numbered consecutively.  Don't have nodes 1-8 and then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node at 100 ("...cause someday I'm gonna expand to 100 n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it will be all set up...").  Live in the here and now and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hat to match your system settings as they really are.  WildC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faster and with less problems if you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ight now WildChat Pro is kind of picky about where it expects to fi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kes some assumptions about how your BBS is set up and gets ups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inds out that you have changed some stuff.  In Makewild,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directories in the "General Definition - Part 1" section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s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User Database            :  C: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File Database            :  C: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Node Information File    :  C: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Message File Attachments :  C:\WC30\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UST look exactly like this or else WildChat Pro can't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information about your system that it needs.  Usual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great except that when you do a /USERS command you can onl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IN WildChat and not everyone else on the BBS.  Actually Wild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needs the first 3 directories set up this way - it could give a 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ap about where you choose to put your Message File Attachments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 of WildChat we'll have it set up so that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se directories anyway he/she/it likes and everything will be pea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ldChat Pro is also picky about where other directories ar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REALLY likes to be set up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 a Directory under your home directory called WCH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C:\WC30\WCHTPRO - and put the program files (including your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e.  Set "DataPath" in the CFG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ut a Directory off of the root drive called TEMP or CHAT (or what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t "MsgPath" in the CFG file to this directory.  The idea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is directory is NOT under the WCHTPRO directory.  You shoul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is directory set aside for chat files only (don't be dump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ff into it).  This will make it easier to flush it out if you have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ome weird reason, WildChat really likes to be set up this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ause problems if it is not - we are look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are having problems with the /SPLIT command or can't get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ption to work, then listen up!  You first have to create a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then Invite others to join you.  When you have peop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hen you can issue the /SPLIT command.  Split Scree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ndividual rooms and only the person whose room it is can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This was a misunderstood by a few people and we wer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 about explaining it in the doc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p, thats all we can think about right now.  We'll be ad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 as time goes on.  Please feel free to call us with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about bugs and their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ofessiona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Turn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sau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5) 848-0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8-5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