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F THE LINE Version 1.1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of the Line (SOTL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Ocean between 1778 and 18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sink or capture a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fleet while attempting to keep that fate from happening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SHIP.ANS - ANSI Opening Screen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CTL     - Un-edited Control file for setting up Ship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SOTL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Ship of the Lin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Ship of the Lin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EXE     - Ship of the Line Main Program and hereafter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Ship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SCOR.DAT - Ascii To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C30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