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F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-1994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a 30-day trial period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is over, users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5+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City BBS: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:         6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1:300/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D:               169:6021/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   Magic filename: SF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ources: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FFAM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of file_id.diz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lines SF-FAM will use when read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. 0 will turn off this feature. Range is 0 to 99.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 and .SDN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FILE_ID.DIZ . This can be set to 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descending( high to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overlays in EMS/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SF-FAM overlays in EMS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true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lon will cause SF-FAM to change to the downloa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of the current file area. The program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:SH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3.5 supports multiple download paths using a file called FA?.TX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home directory. SF-FAM supports this file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delete the file by pressing 'd' at the ad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: Exits, and if anything has changed, prompt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- Use the file_id.diz in this file for the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Use the file_id.diz in the tagged fil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Xtra Options. This will switch between the two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ptions are available no matter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  - This immediately run one of the DOS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F1 is the first program, Alt-F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 - Run external program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xcep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