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b    08/30/94  QScan was still ignoring the PASSIVE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unpack NetMail into .MSG format"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in the "today's activity" window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time that the las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were completed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invalid reading of the MSG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NAMES.@@@ file in QScan's mail tos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ress ALT-D from the EXPAND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queue.  Pressing ALT-D will delet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elected address from the outbound que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all NetMail messages (.MSG format)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, poll entries, file request entries,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and file update request entrie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rom the queue.  This is a fairly danger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leting items from the queue so please be carefu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ete individual items from the queue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DED view of the queue.  See the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the outbound queue 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EXPANDED VIEW and EXPLO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sending the "failed" respons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 requests due to insuffici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port WHICH unarchiver was not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an archive type that you do not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Supported types at this time are: ZIP,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PAK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was added to the FidoMail Setup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ximum errors".  This number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number of protocol errors that can occu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r receive before abort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etting the MSGID value to 00000000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, causing some tossers to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QScan's duplicate checking mechanism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ess of a chance of improperly detect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end event when no more outbound mail" Fido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vent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%ACTIVE and %PASSIVE Areafix commands we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weren't any areas listed to ADD or DR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updated to support the l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that are available in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expiration date for nodes.  If you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, QScan will stop packing mail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date is reached.  A message (defined by yo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nt via NetMail to the system "x" 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expiration date to inform them they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.  This feature can be handy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quire nodes to pay $$$ in order to receiv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extended packet names when crea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.  This means that QScan will create bund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*.MO0 through *.MOZ for example. 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on in the node manager  for all of your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links.  The reason the option is set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nd is not a global option is becaus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upport extended packet names.  Check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odes support these packet names before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update EchoMail bundles" turned on, Q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dding bundles to the outbound queue in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h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pacing in between FidoMail session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file request mode".  This allows you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s based on 3 criteria.  1)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2) Only systems in the nodelist can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Nobody can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fixed the D'Bridge protocol error 9902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n forwarding filenam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 The problem was that the queue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removed, causing QFront to continuous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  08/14/94  Fixed a possible lockup problem in QNList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e QFNODE.* fil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fuse to run if any other QFront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lock up if it came across a node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t could not find the archive type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d nodelists would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process unarchived 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inbound nodelist/nodediff director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rchived nodelists and nodediffs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uses a slightly different method of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t now changes to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t is unarchiving, unarchives the file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original directory.  This was done be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s like ARC.EXE weren't working prope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QNList used to handle th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node does a %LIST Areafix command, QSca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isplay those areas that are AVAILABLE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areas as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ignoring anything after the tear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 was proces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Mail status window now shows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QFron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/SETHIGH and /AREA:ALL in QScan,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PCBoard NetMail conference, an err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nforce request limits by day"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alculating previous bytes/files in reque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"PRIVATE", "DOWN" and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flags, and trying to dial unpublish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ads the "location of event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.DAT when it tries to find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batch file type event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directory set wrong, QFront won't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will display and log an error), so make sur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et correctly.  Previously, QFront would loo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s the node's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now tries to edit event batch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atchname&gt;.&lt;nodenumber&gt; scheme, and then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edit the &lt;batchname&gt; batch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QFConfig will edit MYEVENT.001, if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it will try to edit MYEVENT, if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create MYEVEN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nserting the "Use %HELP for help" in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essages when it should no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exit with a runtime error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s to comp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ave empty netmail messages" flag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honoring the PASSIVE fla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first addres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inbound EchoMail messages and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if the address is equal to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f your alias addresses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originated on your system, so it is a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fix duplicate message problem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 translation/costing code was doing strang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cost values to be ignor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scanning private messages out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QIGNORE.DAT file did not exist, QFront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"Error (2) opening QIGNORE.D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tocol error 5 problems when fil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extended header information (@ORIGIN, @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 were not being stripped by QScan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ut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has a new command line parameter, /RES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/SETHIGH except /RESET will *RESET*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to 1.  Use this WITH CAUTION a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changing your high message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s weren't working in QSca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if you had more than one up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unpack NetMail into .MSG format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 the "New NetMail" message on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the last inbound and outbound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was ignoring the stop time fo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an event was missed, QFront would run the ev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urrent time did not fall between the even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ed to fix the protocol error 9902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 to D'Bridge systems.  You may still see 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but only AFTER the entire mail sess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should be transferred.  If you contin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02 errors when the mail session is NOT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   08/05/94  First official wide beta of QFront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completely rewritten to be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ly.  A help lin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each option, and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import or export area configuration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.BBS or FIDONET.NA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Config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to be more modularized, allowing it to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ETHIGH parameter is now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/AREAS parameter.  Unlike previous ver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numbers was based on AREA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s), in this version the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ased on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anager has been completely rewritte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re for almost all %&lt;command&gt; Areaf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ing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quests are now protected by much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choMail area is assigned a "group". 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s of conferences each node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ded security is used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ecurity level checks that wer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low it, QScan will automatically ad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do an Areafix request to your system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flags can now be restric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s.  This means you can FORCE Q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the IMMEDIATE flag, for instance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file attachments in PCBoard NetMail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Scan to NOT use a los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st message comes through, it will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bit 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be told to place the current date/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ed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plicate message checking routin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.  QScan can now keep track of up to 15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EACH CONFERENCE.  Previously, QScan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10000 message record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d mail bundles that cannot be unarchiv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(corrupt archive, for example) are now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" directory so that they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personal nodelist" editor is available in Q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, you can modify entries in the mast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 other nodelist), for example, to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a node temporarily.  You can ad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list database, too.  In fact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FidoNet nodelist, you can run your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ust a pers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 updates are now built into the c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automatically unarchive new nod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s and proces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list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a list of zones to exclud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to save time and disk space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all-waiting scre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are now logged to the QFront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when events are run, mail sessions, 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"file req/forw manager" and "mail packe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replaced by a single queue manag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manager you can see ALL file requests/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packets and NetMail messages waiting t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.  You can even view individu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 them from disk if you wish. 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llows specifying more than one filename p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, which allows for much faster queue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QFront is started or when the queue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routines allow you to "repeat" a queu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for example so that you can tell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file request of the newest NODEDIFF from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7 days.  In this case, QFront will onl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your hub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keypress, you can view "today's activity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und/outbound mail statistics,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in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out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has been rewritten.  QFro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 events per node, and skipped ev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ccounting" functions from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ryptic accounting feature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o understand cost management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you have configured can be given 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can restrict QFront from calling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the day based on this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much more friendly with OS/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kill file after sending" Net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QFront to work with door games such as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absolute hold" flag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regular hold flag, except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lagged absolute hold will NEVER be sent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at node specifically polls you. 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flag, if you have a packet waiting to go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poll that system, QFront would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bsolute hold ensures that a packet or fil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nt on INBOUND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"should" be able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due to a rewrite in the Net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to send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request files from you.  This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n advertisement, for examp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Mail message can be sent if a nod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the request could not be completed (ie.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file not found, exceeded limi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magic filename, you can now configu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l" filenam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special "UserNet" messages that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lace in your USERNET.XXX file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For example, QFront can now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ferring FidoMail" into your USERNET.XXX file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ho does a WHO command in PCBoard will s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force QFront to presen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 the EMSI handshake packet.  Some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ddress to be listed first in the 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forwarding is now supported, allowing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operate as a host or hub compatible ma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downlinks can route NetMail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way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re now downloaded into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oved to the appropriate directory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ng the transfer.  Previously, if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mail packet, and QScan was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t the same time, QScan could possib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 a packet that was still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file receives are now recoverable -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is aborted, QFront will resume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a mail s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F1-F12 keys previously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keys are also supported.  Each function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figured to do one of two things.  1)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, or 2) Shell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waiting screen now shows HOW MANY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on your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new Net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ront from ANYWHER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as in previous version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new program that allows you to add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ue directly from the DOS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NetMail messages (which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text files).  For example, you can use QF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 file to a system and at the same tim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 NetMail message telling them about th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eatures did not make it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ll be completed soon after the first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addr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is going to be able to recover from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for example if an archiver returns an err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e .PKT is lost and the mail is never 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so that QScan will keep the .PK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