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View v1.1                        �  Frontier Enterpris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TBBS v2.2/TDBS v1.2/PC-DOS     �  Post Office Box 323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  �  Champaign, IL 61826-3233 US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4,          �    (217) 356-0277 - Vo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Enterprises.               �          356-9464 - Fa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  �          356-0278 - Data (BB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  � FIDO: Justin Kuntz @ 1:233/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  � INET: support@frontier-bbs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 $ 29.00 US  Visa/MC Accepted  �    An IBM Premier Develo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Creating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A.........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B.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.........Purcha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..........Contracting a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EW provides an advanced interface for ONLINE text databas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 allows users to browse text files, scrolling both backw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.  PROVIEW supports compound searching throughout text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choose to download the fi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displaying a single file, PROVIEW can manage groups of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The sysop can set up a directory of related files, and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ROVIEW menu entry, a user may pick from the list of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earch all fi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EW boasts a remarkable RIP interface, and will auto-detect 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stalla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Run PRV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Call ProView from a TBBS menu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=200  OPTDATA=(path)\PROVIEW.TPG /Q &amp;&amp; {pathname} [/NW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Name: Include a full path and file mask.  If more than one file f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sk, ProView will let the user choose betwee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NW  - No Wrap (or pau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witch disables ALL text formatting.  The file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allers exactly as it is stored on disk.  PROVIE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ause until the entire file has been displayed. 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NSI files properly, no RIP interfa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/N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ProView will wrap any text to 76 columns (small marg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ecessary for RIP screens).  The prompt will appea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lines equal to the caller's "MORE" setting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BS have been displayed.  If the caller has RIP the tex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LL files that end with the ".ANS" or ".RIP" extens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displayed in "NO WRAP" mode, regardless of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o create a text database area including a group of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E=200  OPTDATA=(path)\PROVIEW.TPG /Q &amp;&amp; D:\USATODAY\*.US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o allow users to view a specific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E=200  OPTDATA=(path)\PROVIEW.TPG /Q &amp;&amp; D:\BBS\NEWS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o create a gallery for viewing artwor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E=200  OPTDATA=(path)\PROVIEW.TPG /Q &amp;&amp; D:\RIP\*.* /N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EGAL, SUPPORT, LICENSE, SOURCE, CUSTOM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A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ternational copyright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ing that the original contents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  Disk duplicators, CD-ROM distributors, and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operators are granted the option to charge a reaso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for providing a copy of this software if it is underst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urchaser that the fee does not entitle them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GISTERED copy of this software, however, must be t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a book, except that you may copy it onto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and you may make archival copies of the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aying "just like a book" Frontier Enterprises means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,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ocation while it is being used at another or on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by more than one user at one location.  Just as a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be read by two different people in two different plac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time, neither can the software be use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in two different places at the same tim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ng Frontier Enterprises'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in Board System is considered to be a single user;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B: Frontier Enterprises hereby disclaims all warranties re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articular purpose.  Information in this docu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 on the part of Fronti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of data or any other reason.  In no event shall Front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prises' liability for any damages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for the license to use this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f the claim.  The person using this software bear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acknowledges all trademarks foun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  This acknowledgement includes, but is not limite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' Premier Developer's Ass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OS/2, and PC-DOS; Microsoft's MS-Windows; Bo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's Borland Pascal and Borland C++;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' CA-Clipper; Phillip L. Becker Limited's TB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BS; Clark Development Company's PCBoard; Mustang Softwar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and QModem PRO; GalactiComm's The Major BB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raphix's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d easily through a brief email or fa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act us via e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oblem can not be resolved through email or f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, then you can proceed to contact us v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: Because we do not believe in releasing "crippled"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our programs are fully functional.  If, however,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beyond an initial 30 day trial period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  Your contribution will help ensur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register is to call our support BBS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r send a check payable to Frontier Enterpris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listed at the beginning of this document.  Illino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s are subject to 6.2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r order is processed you will be given a ke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re-configure your installation.  The key file wi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remove the 15 second unregistere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nditionally, the key file does NOT become your proper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obligated by this license agreement to be respon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key file and to ensure no one else can or does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from you.  It grants only you, the original purcha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software as outlined above by the "just like a boo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.  Key files and your license to use this softwa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ransfer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ail in these obligations you will not be eligi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or technical support and, at our discretion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ake legal action against you for any damages in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actions or lack thereof in the case that you f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tect your key file from being 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The source code for this product is available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us for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can only be used to customize a singl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software and can not under any circumstance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a similar product.  If an organization wish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 their own version and run it on several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s, the source code only needs to be purchased on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single user license.  A license for each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an be purchased for the standard pric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:  We are available for custom programming work on this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  We can develop OS/2, PC-DOS, or TBBS/TD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in C++, Borland Pascal, or TDBS to meet an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compilations do NOT include source code for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or changes made.  Additionally, updates mad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source code will not be implemented into cus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 versions withou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es NOT mean we are not interested in sugges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mprove the program IN GENERAL.  Custom compila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eatures which will benefit only you.  An exampl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moving the 'Registered To:' line displayed brief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loads.  Please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