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Rprt.DOC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iced the following undesirabl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describe in as much detail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leted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land, KY. 41105-1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