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S1B2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was contributed by Charles Strusz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BBS in Carbondale, IL, whose desire for a mer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his file lists led to the development of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EXAMPLES.DOC for more suggestions on using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ysop!  This PCB utility has value!  Pleas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 Parks of HAL SoftWare modified his 'Merge'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 at my request to handle duplicate removal and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mbining.  Merge actually does a lot more tha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can use Merg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stuff for your BBS, and users upload stuff. (hah!)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as long as the hard drive space lasts.  Then you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XXXVIII, and find that half that stuff on the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r new CD.  So you run a dupe checker that won't pu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(I like DFL), and kill those dupes from the hard drive.  A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els better.  But what to do about all the text lis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?  PCBFILER?  Yes, but with great difficulty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gging stuff to be deleted.  Merge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will remove duplicate filenames with their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.  The problem is that it is too cautious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duplicate encountered.  It can take hours of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description 1 or description 2, plus, it is SLOW,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then compares it against every othe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gets the next filename...  I have had some success wed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n of brew on the keyboard to hold down the '1'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dupes across DIR listings, you are out of luck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ge, you can eliminate all duplicate text listing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a few moments.  Merge is lik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several Shareware CD-Roms?  Don't you hate how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s has to either be in its own conference or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to access your CDs?  Just wait 'till you have dual 18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 like I do!  (for sale cheap, btw... I want a 100 CD chan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250,000 file descriptions tends to be a bit of a chore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all your files together without duplic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plication between C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having to Z)ippy search first the main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the CD-ROM door to find a file or text in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simple.  Keep all your file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rea.  When you get a new cd, just figure out with penc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how the categories on the CD relat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then write (or modify the one you used last ti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o copy the files togeth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 with Backu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NIGHT38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2 + C:\NEWCDDIRS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3 + C:\NEWCDDIRS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4 + C:\NEWCDDIRS\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 for each dir on the new CD, usually 60 line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illustration above assumes a perfect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Dir categories match those on your bbs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R DIR1 is Games and the Games DIR on the CD is DI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will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have a batch file that calls ALL THE BATCH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 have online!  That is so I can easily recombine all my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ke a CD offline!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IFA2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ub:  with all the Shareware CDs out there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plication.  No way around that.  Your dirs will now show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AZBOOB.ZIP, since every new CD out there probab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paceBoobs on it.  Just run MERGE on each di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duplic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pied together above still need to be sorted, so ru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ne - maybe more than once, depending on how you want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 Assume, in the case of duplicate description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ne with the latest date.  You'd need to sort each DIR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ending, which gets all the newer dates toward the 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remove duplicate names when they are adjacent, nex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on name ascending, then run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 SINGLE FILE:    mer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                MERGE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 No more dupes.  When a duplicate name is encount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kept, which is also the latest date.  If you'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removed, use MERGE's /T option to write all strippe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trash' file, which you can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one way, but there's another, much quick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your DIRs are organized.  Assuming both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lists are already in name ascending order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together.  (After all, it IS a merge program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, if a dupe is found, which one do you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ff your bbs or the CD-ROM?  Whichever, make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and the other file2.  The merged list will be file2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used, but you can also specify a sepa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like, which will retain both original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1 C:\NEWCDDIRS\DIR22 D:\PCB\DIR\NEW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2 C:\NEWCDDIRS\DIR13 D:\PCB\DIR\NEW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3 C:\NEWCDDIRS\DIR9 D:\PCB\DIR\NEW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great, how do I remove dupe listings from ALL my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1 AGAINST FILE2:  merge file1 file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doesn't merge both files together, but 'compares' file1 to fil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name from file2 that is also in file1 (file1 isn'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2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4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5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6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at up for however many dirs you have and then star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(it is already merged against DIR1).  And you have it! 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rite a 300 line batch file, but it is so repetit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's dupe line function (I like QEdit) and then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correctly.  Hal has promised that the registered version of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by just reading a list of your DIR nam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'll just need one line for each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IG NEWS!  Want to automagically take new files nab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, the internet, the Planet Connect and just shovel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then have them 'uploaded' to your BBS da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uploads?  Gaaaaa!  Just get ADDTODAY and CHK4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SoftWare!  (two other goodies I asked Hal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takes a DIR created by one of the DIZ extractors (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_Make) and removes all the 'Description not found' list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iles into a downloadable directory.  ADDTODAY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ose descriptions to your UPLOADS dir - making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awesome file activity that day.  ADDTODA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A description is added if its filedate 'day of the month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hru 31) matches the system day.  Anything dated the 1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onth, will be 'uploaded' on the 18th, and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the description will be changed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Contact Hal at 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RGE Help's 'about' screen, or you can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Net:  8:970/201   FIDONet:  1/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