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download LORD or Planets: TEOS from the following BBS'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T address is listed, (like FIDO) you can FREQ either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of LORD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ield Of Dreams BBS 1:3406/13  (Seth Able does NOT run this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Netmail him here (to SETH AB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's BBS: 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 (503) 838-6171 (Multi-node) (Not in FIDO at this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IP related complaints or comments,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4)383-2864   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in America &amp;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206) 984-1461 14.4k FIDO 1:138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(303) 841-5515 FIDO: 1:104/651 WorldNet: 62:94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: 21:69/304 ITCnet: 85:824/1 ISGnet: 91:128/202 RGSnet: 50:6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ME: HOLEWALL FlyNet: 196:1090/0 Temnet: 77:303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(306) 584-7428 14.4 FIDO: 1:140/142 (or 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 BBS (817) 447-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num BBS (919) 535-4258 14.4k 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? (408) 226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304 (817) 428-6824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(702) 359-2666  6 node, all ZyXEL 19200 FIDO: 1:213/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BBS (603) 888-0889 FIDO: 1:132/616 (Nashua, 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County Fire Board (413) 448-6292 9600 FIDO: 1:321/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Stone Barony (206) 778-2910  (2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BS (303) 665-218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 (307) 235-1335 (Casper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sles (604) 572-4887 14.4k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oWeR (415) 347-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Kiss (916) 729-509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per Connections (402) 654-2102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us Continuum (303) 224-4421 1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D (313) 582-8832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Through The Shadows (Home of STTS Elec. Mag) (214) 620-8793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Connections  (402) 654-2102 SGA-NET-&gt;30:402/0  ChaosNET-&gt;25:56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s Lair (919) 537-8248 14.4 v32 v42 (Roanoke Rapids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BBS (817) 836-4809 14.4k. (China Springs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iction Forum (315) 455-2170 24k via Zoom V-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 397-6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Night BBS (206) 659-453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un BBS (703) 289-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ider Central HQ 1 (905) 453-8856 USR 16.8 DS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EGION BBS   Hollis, NH (603) 465-3663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The GHODS  Mont Vernon, NH (603) 672-4847 24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world BBS (601) 362-5094 9600 Baud Fido address 1:363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S BBS (316) 262-1829, Zoom 24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(503) 336-1039 1:152/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Fortress BBS (413)731-8166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h!ber (601) 924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(606) 272-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uster (817) 444-7263 38,400 FIDO 1:130/511 ITC: 85:84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ppy Mill (405) 947-7877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alace (916) 784-206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BBS (405) 737-7554 FIDO 1:147/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Realms (618) 48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's Place BBS (813) 967-8543 FIDO: 1:3635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(908) 788-8771 Max Baud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Conclave (919) 523-3730 WWIVnet @29958   FidoNet 1:3660/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s Inn (503) 673-2428 (RoboFx) (Roseburg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Illusion (414) 645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9 Computers &amp; BBS Systems (406) 821-4103 PcBoard 15.2 and USR 2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 Potatos (614) 272-7723 ZyXEL U-1496E 16.8k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Domain BBS (806) 359-9399 FidoNet 1:3816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BS (801) 479-4262 (Ut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 Ward (503)-397-6243 14,4  CNFD 169:503/3  St Helens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adder On-Line Service (216) 677-1040 randy@1:115/44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tar BBS (716) 668-6596 (Six nodes on GAP) 1:260/105 - (716) 668-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rcade System (214) 291-5447 Fido: 1:124/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lum BBS (803) 763-9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(703) 758-6781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y's Hideout (914) 266-8472 FIDO 1:272/91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house BBS (608) 788-9657 FIDO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'-Tronics Computer Consultants 508-478-0153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Wire BBS (303) 833-2096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rontier (205) 838-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Tree (318) 640-3936 14.4k WWIVNet: @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house (316) 442-3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(203) 635-7955 28.8k V.fc ZOOM  Fido:1:320/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Shop (503) 623-4884  1:3406/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ge BBS (410) 219-35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Dist Site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(+49) 6131-616425 (Six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e BBS +44-481-3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lat On-Line BBS 972-737-6045 (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405/708 or/and 50:854/200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Support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&amp;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 &amp; 3:622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+61-49-57-1801 &amp; +61-49-56-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