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ument is a very brief overview of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HyperMail!  If you choose not to read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please read through this and follo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reate a directory for HyperMai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: C:\WILDCAT\HY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un HMSETUP.EXE.  This is the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. Go to Global_Configuration.General_Inform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your name and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Go to Global_Configuration.Filenames and fi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e paths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Go to Global_Configuration.Network_Address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netmai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. If you wish, go through the rest of the option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, come back to it later after everything els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taken care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. Go to the Area_Configuration menu and hit INSer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ter your NETMAIL, BADMAIL, and DUPEMAIL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ferences here.  For each one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ppropriate setting for Type Of Mail Conference.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re to assign them to individual WC conferenc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wish to trash Dupe and/or Bad mail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ing it, do not create thos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. Add echomail conferences as you wish.  Or wa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a complete AREAS.BB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. Go to the Node_Configuration menu and hit INS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each of your uplink and downlink node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. If you have an AREAS.BBS file to import, go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mport/Export menu and select Import AREAS.BB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REAS.BBS must already be in the HyperMail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rectory.  HyperMail! will add in each area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des that have already been def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_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If you havn't done so already, c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erProgramming Support System and downloa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Run HYPER.EXE HIGH to ensure that HyperMail!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an out any messages that were entered by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at's i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